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0"/>
      </w:tblGrid>
      <w:tr>
        <w:trPr>
          <w:trHeight w:val="9800" w:hRule="exact"/>
        </w:trPr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80"/>
            </w:tblGrid>
            <w:tr>
              <w:trPr/>
              <w:tc>
                <w:tcPr>
                  <w:tcW w:w="7180" w:type="dxa"/>
                  <w:tcBorders/>
                  <w:vAlign w:val="center"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852"/>
                    <w:gridCol w:w="2583"/>
                  </w:tblGrid>
                  <w:tr>
                    <w:trPr/>
                    <w:tc>
                      <w:tcPr>
                        <w:tcW w:w="6435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617470" cy="251206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2" t="-43" r="-42" b="-4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17470" cy="25120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85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lang w:val="it-IT"/>
                          </w:rPr>
                        </w:pPr>
                        <w:r>
                          <w:rPr>
                            <w:sz w:val="36"/>
                            <w:szCs w:val="36"/>
                            <w:lang w:val="it-IT"/>
                          </w:rPr>
                          <w:t>Pfarrei St.Anna</w:t>
                          <w:br/>
                          <w:t>05.Apr.2010 - 11:15 Uhr</w:t>
                        </w:r>
                      </w:p>
                    </w:tc>
                    <w:tc>
                      <w:tcPr>
                        <w:tcW w:w="258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435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>Ostermontag</w:t>
                          <w:br/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Sonn- und Festtage im Markus-Jahr (Lsj B)</w:t>
                        </w:r>
                      </w:p>
                    </w:tc>
                  </w:tr>
                </w:tbl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150"/>
                  </w:tblGrid>
                  <w:tr>
                    <w:trPr/>
                    <w:tc>
                      <w:tcPr>
                        <w:tcW w:w="715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Organist: Uwe Hardung</w:t>
                        </w:r>
                      </w:p>
                    </w:tc>
                  </w:tr>
                  <w:tr>
                    <w:trPr/>
                    <w:tc>
                      <w:tcPr>
                        <w:tcW w:w="715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Zelebrant: Kaplan Peter Steiner</w:t>
                        </w:r>
                      </w:p>
                    </w:tc>
                  </w:tr>
                  <w:tr>
                    <w:trPr/>
                    <w:tc>
                      <w:tcPr>
                        <w:tcW w:w="715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musikalischer Gestalter: Kirchenchor Cäcilia Hangela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250690" cy="38544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5" t="-95" r="-95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50690" cy="385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9800"/>
              <w:rPr/>
            </w:pPr>
            <w:r>
              <w:rPr/>
            </w:r>
          </w:p>
        </w:tc>
      </w:tr>
      <w:tr>
        <w:trPr>
          <w:trHeight w:val="9800" w:hRule="exact"/>
        </w:trPr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80"/>
            </w:tblGrid>
            <w:tr>
              <w:trPr/>
              <w:tc>
                <w:tcPr>
                  <w:tcW w:w="7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0" cy="8286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2" t="-43" r="-42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828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40"/>
                    <w:gridCol w:w="4269"/>
                    <w:gridCol w:w="1441"/>
                  </w:tblGrid>
                  <w:tr>
                    <w:trPr/>
                    <w:tc>
                      <w:tcPr>
                        <w:tcW w:w="144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80"/>
                          <w:gridCol w:w="86"/>
                          <w:gridCol w:w="312"/>
                          <w:gridCol w:w="481"/>
                          <w:gridCol w:w="251"/>
                        </w:tblGrid>
                        <w:tr>
                          <w:trPr/>
                          <w:tc>
                            <w:tcPr>
                              <w:tcW w:w="366" w:type="dxa"/>
                              <w:gridSpan w:val="2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Wann</w:t>
                              </w:r>
                            </w:p>
                          </w:tc>
                          <w:tc>
                            <w:tcPr>
                              <w:tcW w:w="1044" w:type="dxa"/>
                              <w:gridSpan w:val="3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Was</w:t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.....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Christ ist erstanden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Einzug....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l 862,3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Dir danken nun, Herr Jesu Christ ...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Kyrie.....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Ch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Kyrie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Messe (Es - Dur)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loria....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Ch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loria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Messe (Es - Dur)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ntwortges./Kv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l 220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Das ist der Tag, den Gott gemacht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Ruf v.d.Evang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l 530,7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Halleluja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Credo.....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l 865, 1 + 2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Wahrer Gott, wir glauben dir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Fürbitten.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Ch+A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l 358,3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Fürbittruf: Herr erbarme dich unser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abenbereitung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l 223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Wir wollen alle fröhlich sein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anctus...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Ch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anctus + Benedictus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Messe (Es - Dur)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gnus Dei.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Ch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gnus Dei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Messe (Es - Dur)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Kommunion.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Ch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Regina coeli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.....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Or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Orgelspiel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Danksagung....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l 867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Ist das der Leib, Herr Jesu Christ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70" w:hRule="exact"/>
                          </w:trPr>
                          <w:tc>
                            <w:tcPr>
                              <w:tcW w:w="28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Nach dem Segen.</w:t>
                              </w:r>
                            </w:p>
                          </w:tc>
                          <w:tc>
                            <w:tcPr>
                              <w:tcW w:w="8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A</w:t>
                              </w:r>
                            </w:p>
                          </w:tc>
                          <w:tc>
                            <w:tcPr>
                              <w:tcW w:w="312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l 864</w:t>
                              </w:r>
                            </w:p>
                          </w:tc>
                          <w:tc>
                            <w:tcPr>
                              <w:tcW w:w="48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exact" w:line="270"/>
                                <w:rPr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Erschalle Laut, Triumphgesang !</w:t>
                              </w:r>
                            </w:p>
                          </w:tc>
                          <w:tc>
                            <w:tcPr>
                              <w:tcW w:w="25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"/>
                                </w:rPr>
                              </w:pPr>
                              <w:r>
                                <w:rPr>
                                  <w:sz w:val="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36"/>
                            <w:szCs w:val="36"/>
                          </w:rPr>
                          <w:t>Ostermontag</w:t>
                        </w:r>
                        <w:r>
                          <w:rPr/>
                          <w:br/>
                        </w:r>
                        <w:r>
                          <w:rPr>
                            <w:sz w:val="20"/>
                            <w:szCs w:val="20"/>
                          </w:rPr>
                          <w:t>Sonn- und Festtage im Markus-Jahr (Lsj B)</w:t>
                        </w:r>
                      </w:p>
                    </w:tc>
                    <w:tc>
                      <w:tcPr>
                        <w:tcW w:w="426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857250" cy="8286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2" t="-43" r="-42" b="-4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0" cy="828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4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annte uns nicht das Herz, als der Herr unterwegs mit uns redete und uns den Sinn der Schriften erschloss?</w:t>
                  </w:r>
                </w:p>
              </w:tc>
            </w:tr>
          </w:tbl>
          <w:p>
            <w:pPr>
              <w:pStyle w:val="Normal"/>
              <w:spacing w:lineRule="exact" w:line="98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00" w:h="11906"/>
      <w:pgMar w:left="840" w:right="840" w:gutter="0" w:header="0" w:top="840" w:footer="0" w:bottom="840"/>
      <w:pgNumType w:fmt="decimal"/>
      <w:cols w:num="2" w:space="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42:00Z</dcterms:created>
  <dc:creator>Bettina</dc:creator>
  <dc:description/>
  <cp:keywords/>
  <dc:language>en-US</dc:language>
  <cp:lastModifiedBy>Uwe Hardung</cp:lastModifiedBy>
  <cp:lastPrinted>2010-04-06T09:29:00Z</cp:lastPrinted>
  <dcterms:modified xsi:type="dcterms:W3CDTF">2010-04-06T07:29:00Z</dcterms:modified>
  <cp:revision>3</cp:revision>
  <dc:subject/>
  <dc:title>TupSys - Druckansicht</dc:title>
</cp:coreProperties>
</file>