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drawing>
          <wp:inline distT="0" distB="0" distL="0" distR="0">
            <wp:extent cx="2503805" cy="185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i/>
          <w:sz w:val="44"/>
          <w:u w:val="single"/>
        </w:rPr>
        <w:t>Gottesdienst in der Kapelle des CBT-Hauses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32"/>
        </w:rPr>
        <w:t xml:space="preserve">am </w:t>
      </w:r>
      <w:r>
        <w:rPr>
          <w:rFonts w:cs="Arial Narrow" w:ascii="Arial Narrow" w:hAnsi="Arial Narrow"/>
          <w:b/>
          <w:sz w:val="32"/>
          <w:lang w:val="en-US" w:eastAsia="en-US"/>
        </w:rPr>
        <w:t>Sonntag</w:t>
      </w:r>
      <w:r>
        <w:rPr>
          <w:rFonts w:cs="Arial Narrow" w:ascii="Arial Narrow" w:hAnsi="Arial Narrow"/>
          <w:b/>
          <w:sz w:val="32"/>
        </w:rPr>
        <w:t xml:space="preserve">, </w:t>
      </w:r>
      <w:r>
        <w:rPr>
          <w:rFonts w:cs="Arial Narrow" w:ascii="Arial Narrow" w:hAnsi="Arial Narrow"/>
          <w:b/>
          <w:sz w:val="32"/>
          <w:lang w:val="en-US" w:eastAsia="en-US"/>
        </w:rPr>
        <w:t>04.Okt.2015</w:t>
      </w:r>
      <w:r>
        <w:rPr>
          <w:rFonts w:cs="Arial Narrow" w:ascii="Arial Narrow" w:hAnsi="Arial Narrow"/>
          <w:b/>
          <w:sz w:val="32"/>
        </w:rPr>
        <w:t xml:space="preserve"> um </w:t>
      </w:r>
      <w:r>
        <w:rPr>
          <w:rFonts w:cs="Arial Narrow" w:ascii="Arial Narrow" w:hAnsi="Arial Narrow"/>
          <w:b/>
          <w:sz w:val="32"/>
          <w:lang w:val="en-US" w:eastAsia="en-US"/>
        </w:rPr>
        <w:t>10:00 Uhr</w:t>
      </w:r>
      <w:r>
        <w:rPr>
          <w:rFonts w:cs="Arial Narrow" w:ascii="Arial Narrow" w:hAnsi="Arial Narrow"/>
          <w:b/>
          <w:sz w:val="32"/>
        </w:rPr>
        <w:t xml:space="preserve"> Uh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1418" w:right="0" w:hanging="0"/>
        <w:rPr>
          <w:rFonts w:ascii="Arial Narrow" w:hAnsi="Arial Narrow" w:cs="Arial Narrow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24"/>
          <w:lang w:val="en-US" w:eastAsia="en-US"/>
        </w:rPr>
        <w:t>Kirchenchor Cäcilia St.Augustin-Hangelar</w:t>
      </w:r>
    </w:p>
    <w:p>
      <w:pPr>
        <w:pStyle w:val="Normal"/>
        <w:ind w:left="1418" w:righ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i/>
          <w:color w:val="FF0000"/>
          <w:sz w:val="24"/>
          <w:lang w:val="en-US" w:eastAsia="en-US"/>
        </w:rPr>
        <w:t>Chorleitung: Monika Schulte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drawing>
          <wp:inline distT="0" distB="0" distL="0" distR="0">
            <wp:extent cx="3143885" cy="215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276"/>
      </w:tblGrid>
      <w:tr>
        <w:trPr/>
        <w:tc>
          <w:tcPr>
            <w:tcW w:w="1418" w:type="dxa"/>
            <w:tcBorders>
              <w:bottom w:val="doub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drawing>
                <wp:inline distT="0" distB="0" distL="0" distR="0">
                  <wp:extent cx="810895" cy="601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Heading2"/>
              <w:shd w:fill="BFBFBF" w:val="clear"/>
              <w:spacing w:lineRule="auto" w:line="240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Erntedankfest</w:t>
            </w:r>
          </w:p>
          <w:p>
            <w:pPr>
              <w:pStyle w:val="Heading2"/>
              <w:shd w:fill="BFBFBF" w:val="clear"/>
              <w:spacing w:lineRule="auto" w:line="240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27. Sonntag im Jahreskreis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drawing>
                <wp:inline distT="0" distB="0" distL="0" distR="0">
                  <wp:extent cx="810895" cy="601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Einzug..........</w:t>
        <w:tab/>
        <w:t>[A]</w:t>
        <w:tab/>
        <w:t>Gl</w:t>
        <w:tab/>
        <w:t>403</w:t>
        <w:tab/>
        <w:t>Nun danket all und bringet Ehr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Kyrie..........</w:t>
        <w:tab/>
        <w:t>[Ch]</w:t>
        <w:tab/>
        <w:t>Mess breve No 7 – O Salutaris Hostia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Gloria..........</w:t>
        <w:tab/>
        <w:t>[Ch]</w:t>
        <w:tab/>
        <w:t>Mess breve No 7 – O Salutaris Hostia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b/>
          <w:b/>
          <w:bCs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Antwortges./Kv..</w:t>
        <w:tab/>
        <w:t>[A]</w:t>
        <w:tab/>
        <w:t>Gl</w:t>
        <w:tab/>
        <w:t>484</w:t>
        <w:tab/>
        <w:t>Danke sei dir Vater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b/>
          <w:b/>
          <w:bCs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Credo...........</w:t>
        <w:tab/>
      </w: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[A]</w:t>
        <w:tab/>
        <w:t>Gl</w:t>
        <w:tab/>
        <w:t>785</w:t>
        <w:tab/>
        <w:t>ich glaube, Gott, dass du es bist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Gabenbereitung.. [A]</w:t>
        <w:tab/>
        <w:t>Gl</w:t>
        <w:tab/>
        <w:t>186</w:t>
        <w:tab/>
        <w:t>Was uns die Erde gutes spendet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b/>
          <w:b/>
          <w:bCs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Sanctus.........</w:t>
        <w:tab/>
        <w:t>[Ch]</w:t>
        <w:tab/>
        <w:t>Mess breve No 7 – O Salutaris Hostia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b/>
          <w:b/>
          <w:bCs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Agnus Dei.....</w:t>
        <w:tab/>
        <w:t>[Ch]</w:t>
        <w:tab/>
        <w:t>Mess breve No 7 – O Salutaris Hostia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b/>
          <w:b/>
          <w:bCs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Kommunion.....</w:t>
        <w:tab/>
        <w:t>[Ch]</w:t>
        <w:tab/>
        <w:t>Mess breve No 7 – O Salutaris Hostia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/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Nach dem Segen..</w:t>
        <w:tab/>
        <w:t>[A]</w:t>
        <w:tab/>
        <w:t>Gl</w:t>
        <w:tab/>
        <w:t>533</w:t>
        <w:tab/>
        <w:t>Lasst uns erfreuen herzlich sehr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Auszug...............</w:t>
        <w:tab/>
        <w:t>[Or]</w:t>
        <w:tab/>
        <w:t>Orgelspiel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Im Foyer: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ab/>
        <w:t>[Ch]</w:t>
        <w:tab/>
        <w:t>Mich trägt mein Traum (Abba)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ab/>
        <w:t>[Ch]</w:t>
        <w:tab/>
        <w:t>Silcher-Heft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ab/>
        <w:t>[A]</w:t>
        <w:tab/>
        <w:t>Ansprache Renate Heidgen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fr-FR" w:eastAsia="en-US"/>
        </w:rPr>
        <w:tab/>
        <w:t>[Ch]</w:t>
        <w:tab/>
        <w:t>Die Rose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fr-FR" w:eastAsia="en-US"/>
        </w:rPr>
        <w:tab/>
        <w:t>[Ch]</w:t>
        <w:tab/>
      </w: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  <w:t>Silcher-Heft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fr-FR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bCs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bCs/>
          <w:sz w:val="26"/>
          <w:szCs w:val="26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dot"/>
        <w:tab w:val="left" w:pos="3686" w:leader="none"/>
      </w:tabs>
      <w:spacing w:lineRule="atLeast" w:line="240"/>
      <w:outlineLvl w:val="0"/>
    </w:pPr>
    <w:rPr>
      <w:rFonts w:ascii="Tms Rmn;Times New Roman" w:hAnsi="Tms Rmn;Times New Roman" w:cs="Tms Rmn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sz w:val="96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14:00Z</dcterms:created>
  <dc:creator>HARDUNU</dc:creator>
  <dc:description/>
  <dc:language>en-US</dc:language>
  <cp:lastModifiedBy>Uwe Hardung</cp:lastModifiedBy>
  <cp:lastPrinted>2005-09-30T11:24:00Z</cp:lastPrinted>
  <dcterms:modified xsi:type="dcterms:W3CDTF">2015-10-03T17:38:34Z</dcterms:modified>
  <cp:revision>3</cp:revision>
  <dc:subject/>
  <dc:title>Patrozinium St</dc:title>
</cp:coreProperties>
</file>