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double"/>
        </w:rPr>
        <w:t xml:space="preserve">22. Sonntag im Jahreskreis "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e anläßlich des Chorausfluges des 'Kirchenchor Caecilia Hangel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inzug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Preis und Anbetung"</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von Chr. Heinr. Rinck (1770 - 1846)</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Kyrie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Kyrie"</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aus der Turmbläsermesse von Fr.Limbacher</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Gloria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Gl.639, Strophe 2 + 3</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Auf Zion hoch gegründet..."</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Zwischengesang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Alles, was ihr tu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aus der gleichnamigen Kantat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 xml:space="preserve">von Dietrich Buxtehude (1637 - 1707) </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edo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Gl.467</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Wir glauben an den einen Gott.."</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Gabenbereitung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Gl.490</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 xml:space="preserve">"Was uns die Erde Gutes spendet"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1.Strophe - Gemeinde</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2.Strophe - Chor</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 xml:space="preserve">3.Strophe - Chor + Gemeinde </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Sanctus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Sanctus"</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aus der Turmbläsermesse von Fr.Limbacher</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Agnus Dei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Agnus Dei"</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aus der Turmbläsermesse von Fr.Limbacher</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Kommunion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Was Gott tut, das ist wohl getan"</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 xml:space="preserve">von Johann Sebastian Bach, BWV 75 Nr.7(14) </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Danksagung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Gl.294,2+3</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Was Gott tut, das ist wohlgetan;.."</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Auszug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Gl.638, Strophe 4 + 5</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Du guter Hirt, Herr Jesu Christ.."</w:t>
      </w:r>
      <w:r>
        <w:rPr>
          <w:b w:val="false"/>
          <w:bCs w:val="false"/>
          <w:i w:val="false"/>
          <w:iCs w:val="false"/>
          <w:caps w:val="false"/>
          <w:smallCaps w:val="false"/>
          <w:strike w:val="false"/>
          <w:dstrike w:val="false"/>
          <w:outline w:val="false"/>
          <w:vanish w:val="false"/>
          <w:sz w:val="24"/>
          <w:szCs w:val="24"/>
        </w:rPr>
        <w:t>inhalt ""\l\f z§</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u w:val="double"/>
        </w:rPr>
      </w:pPr>
      <w:r>
        <w:rPr>
          <w:b/>
          <w:bCs w:val="false"/>
          <w:i/>
          <w:iCs w:val="false"/>
          <w:caps w:val="false"/>
          <w:smallCaps w:val="false"/>
          <w:strike w:val="false"/>
          <w:dstrike w:val="false"/>
          <w:outline w:val="false"/>
          <w:vanish w:val="false"/>
          <w:sz w:val="24"/>
          <w:szCs w:val="24"/>
          <w:u w:val="double"/>
        </w:rPr>
        <w:t>Die Turmbläserm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geht auf originale Turmmusiken aus dem 16. und 17. Jahrhundert zurück. Diese wurden von Fridolin Limbacher mit den entsprechenden Meßtexten unterlegt und so zu einer kompletten Messe zusammenge-stel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den aufgeführten Stücken handelt es sich um folgen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mmusi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Kyrie..............: eine Pavane von Tilman Susato aus 15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anctus+Benedictus.: ein Ballo von Johann Pezelius aus 168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gnus Dei..........: eine Pavane von Tilman Susato aus 15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der Aufführung dieser Messteile wechseln verschiedene Klang-gruppen miteinander ab und unterstützen sich gegenseitig. Der vierstimmige gemischte Chor hat eine dankbare künstlerische Aufgabe in der Technik der alten Meister zu le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Kirchenchor wird die einzelnen Messteile in deutscher Sprache, in der Besetzung für Chor + Orgel auffüh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Die Pavane</w:t>
      </w:r>
      <w:r>
        <w:rPr>
          <w:b w:val="false"/>
          <w:bCs w:val="false"/>
          <w:i w:val="false"/>
          <w:iCs w:val="false"/>
          <w:caps w:val="false"/>
          <w:smallCaps w:val="false"/>
          <w:strike w:val="false"/>
          <w:dstrike w:val="false"/>
          <w:outline w:val="false"/>
          <w:vanish w:val="false"/>
          <w:sz w:val="24"/>
          <w:szCs w:val="24"/>
        </w:rPr>
        <w:t xml:space="preserve"> ist ein langsamer, würdevoller höfischer Tanz, der a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nien (lat. 'pavo'='Pfau') oder Norditalien ( 'Padovana', 'Paduana' = 'aus Padua stammend') im 16. Jahrhundert nach Frank-reich kam. Die Musik einer Pavane war immer feierlich und ruhig, mit zwei oder vier Schlägen in jedem Takt. Sie bestand gewöhnlich aus zwei Teilen und hatte in der Mitte und am Schluß bedeutsame Kadenzen. Die Melodie der Pavane war einfach, fast hymnenähnlich, ihre Harmonie kräftig und akkordisch, der Rhythmus klar und un-kompliziert.  Die Pavane war eine verbreitete Instrumentalform des späten 16. und frühen 17. Jahrhunderts. Die berühmtesten Pavanen jener Zeit stammen von Luys Milán, Wiliam Byrd und John Dowland. Die Pavane wurde jedoch von ihrer Nachfolgerin, der Allemande, aus der Tanzsuite verdrängt und verschwand, bis der französische Komponist Gabriel Fauré sie mit der "Pavane für Orchester" 1887 zu neuem Leben erweckte. Die bekanntesten Pavanen der jüngsten Zeit sind die von Ravel: "Die schlafende Schönheit" aus dem Ballett "Ma mére l'oye" (Mutter Gans) und die "Pavane für eine verstorbene Prinzess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u w:val="double"/>
        </w:rPr>
      </w:pPr>
      <w:r>
        <w:rPr>
          <w:b/>
          <w:bCs w:val="false"/>
          <w:i/>
          <w:iCs w:val="false"/>
          <w:caps w:val="false"/>
          <w:smallCaps w:val="false"/>
          <w:strike w:val="false"/>
          <w:dstrike w:val="false"/>
          <w:outline w:val="false"/>
          <w:vanish w:val="false"/>
          <w:sz w:val="24"/>
          <w:szCs w:val="24"/>
          <w:u w:val="double"/>
        </w:rPr>
        <w:t>Was Gott tut, das ist Wohlge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Kantate ist ähnlich aufgebaut, wie die allseits bekan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ntate "Wohl mir, daß ich Jesum habe" aus der Kantate "Herz und Mund und Tat und Leben"  (BWV 147). Auch hier wird der 4-stimmi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ral durch eine lebendige Orgelstimme begleitet. Die Melodie-stimme, die von Sopran gesungen wird, ist durch das Kirchenlied (Gl.294) bekannt. Dem entgegen setzen sich die relativ stark bewegten restlichen Stimmen (Alt, Tenor, Baß). Hierbei fäl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onders der Baß auf, der fast eine identische Kopie des Orgel-basses singt. Die beiden Mittelstimmen wechseln sich in ihrer Bewegtheit kontinuierlich ab, und geben damit dem Stück seinen fließenden Charak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Die Kantate</w:t>
      </w:r>
      <w:r>
        <w:rPr>
          <w:b w:val="false"/>
          <w:bCs w:val="false"/>
          <w:i w:val="false"/>
          <w:iCs w:val="false"/>
          <w:caps w:val="false"/>
          <w:smallCaps w:val="false"/>
          <w:strike w:val="false"/>
          <w:dstrike w:val="false"/>
          <w:outline w:val="false"/>
          <w:vanish w:val="false"/>
          <w:sz w:val="24"/>
          <w:szCs w:val="24"/>
        </w:rPr>
        <w:t xml:space="preserve"> ist eine Komposition für Singstimme und Instrumente mit geistlichem, aber auch mit weltlichem Text. Die ältesten Kantaten, die im 17. Jahrhundert in Italien entstanden, sind opernhafte Ver-tonungen religiöser und profaner Gedichte und Prosatexte. Um 1700 begannen lutherische Komponisten in Deutschland eine besondere Form von Kirchenkantaten zu entwickeln, denen religiös inspirierte Texte und lutherische Choräle zugrunde lagen. Sie wurden vom Kirchenchor, zuweilen gemeinsam mit der ganzen Gemeinde, gesungen. Die schönsten Kantaten dieser Art stammen von Johann Sebastian Bach (21.3.1685 bis 28.8.1750). Vom 19. Jahrhundert bis zur Gegen-wart haben Komponisten wie Debussy, Prokofjew, Strawinsky, Wiliam Schumann und Henze sich der Kantate als Ausdrucksform ihrer musikalischen Aussage zugewand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u w:val="double"/>
        </w:rPr>
      </w:pPr>
      <w:r>
        <w:rPr>
          <w:b/>
          <w:bCs w:val="false"/>
          <w:i/>
          <w:iCs w:val="false"/>
          <w:caps w:val="false"/>
          <w:smallCaps w:val="false"/>
          <w:strike w:val="false"/>
          <w:dstrike w:val="false"/>
          <w:outline w:val="false"/>
          <w:vanish w:val="false"/>
          <w:sz w:val="24"/>
          <w:szCs w:val="24"/>
          <w:u w:val="double"/>
        </w:rPr>
        <w:t>Alles was ihr tut</w:t>
      </w:r>
    </w:p>
    <w:p>
      <w:pPr>
        <w:pStyle w:val="Normal"/>
        <w:bidi w:val="0"/>
        <w:jc w:val="left"/>
        <w:rPr>
          <w:b/>
          <w:b/>
          <w:bCs w:val="false"/>
          <w:i/>
          <w:i/>
          <w:iCs w:val="false"/>
          <w:caps w:val="false"/>
          <w:smallCaps w:val="false"/>
          <w:strike w:val="false"/>
          <w:dstrike w:val="false"/>
          <w:outline w:val="false"/>
          <w:vanish w:val="false"/>
          <w:sz w:val="24"/>
          <w:szCs w:val="24"/>
          <w:u w:val="double"/>
        </w:rPr>
      </w:pPr>
      <w:r>
        <w:rPr>
          <w:b/>
          <w:bCs w:val="false"/>
          <w:i/>
          <w:iCs w:val="false"/>
          <w:caps w:val="false"/>
          <w:smallCaps w:val="false"/>
          <w:strike w:val="false"/>
          <w:dstrike w:val="false"/>
          <w:outline w:val="false"/>
          <w:vanish w:val="false"/>
          <w:sz w:val="24"/>
          <w:szCs w:val="24"/>
          <w:u w:val="doub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ieser Motette sind die Worte aus dem Kolosserbrief unterlegt worden. Der Inhalt der entsprechenden Verse lautet: </w:t>
      </w:r>
      <w:r>
        <w:rPr>
          <w:b w:val="false"/>
          <w:bCs w:val="false"/>
          <w:i/>
          <w:iCs w:val="false"/>
          <w:caps w:val="false"/>
          <w:smallCaps w:val="false"/>
          <w:strike w:val="false"/>
          <w:dstrike w:val="false"/>
          <w:outline w:val="false"/>
          <w:vanish w:val="false"/>
          <w:sz w:val="24"/>
          <w:szCs w:val="24"/>
          <w:u w:val="single"/>
        </w:rPr>
        <w:t>Kol 3,12-17</w:t>
      </w:r>
      <w:r>
        <w:rPr>
          <w:b w:val="false"/>
          <w:bCs w:val="false"/>
          <w:i w:val="false"/>
          <w:iCs w:val="false"/>
          <w:caps w:val="false"/>
          <w:smallCaps w:val="false"/>
          <w:strike w:val="false"/>
          <w:dstrike w:val="false"/>
          <w:outline w:val="false"/>
          <w:vanish w:val="false"/>
          <w:sz w:val="24"/>
          <w:szCs w:val="24"/>
        </w:rPr>
        <w:t xml:space="preserve"> 'Legt also an als Auserwählte Gottes, als Heilige und Geliebte, herzliches Erbarmen, Güte, Demut, Sanftmut, und Geduld. Ertragt einander und verzeiht einander, wenn einer gegen den anderen eine Beschwerde hat; wie der Herr euch verziehen hat, so sollt auch ihr tun. Über all das aber legt die Liebe an, die das Band der Voll-kommenheit ist. Der Friede Christi regiere in euren Herzen; denn zu ihm seid ihr berufen in einem Leibe; und seid dankbar. Das Wort Christi wohne reichlich in euch; belehrt und ermahnt euch gegen-seitig in aller Weisheit; mit Psalmen, Hymnen und geistlichen Liedern lobsinget Gott voll Dank in euren Herzen. Und alles, was immer ihr tut in Wort oder Werk, das tut alles im Namen des Herrn Jesus, und danket durch ihn Gott dem V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Dietrich Buxtehude</w:t>
      </w:r>
      <w:r>
        <w:rPr>
          <w:b w:val="false"/>
          <w:bCs w:val="false"/>
          <w:i w:val="false"/>
          <w:iCs w:val="false"/>
          <w:caps w:val="false"/>
          <w:smallCaps w:val="false"/>
          <w:strike w:val="false"/>
          <w:dstrike w:val="false"/>
          <w:outline w:val="false"/>
          <w:vanish w:val="false"/>
          <w:sz w:val="24"/>
          <w:szCs w:val="24"/>
        </w:rPr>
        <w:t xml:space="preserve"> lebte von 1627 bis 1707. Er wurde als deutscher Organist und Komponist des Hochbarock bekannt. Mit 31 Jahren wurde er Organist und Musikdirector an der Marienkirche in Lübeck, wo er die sogenannten "Abendmusiken" ins Leben ruf. Sein Ruf als Or-ganist und Komponist machte Lübeck zum Musikzentrum von Nord-deutschland. Musiker wie Bach und Händel kamen in diese Stadt, um Buxtehude zu hören und seinen Kompositionsstil kennenzulernen. Bach wanderte 200 Meilen zu ihm und hätte beinahe seine eigenen Stellung verloren, weil er zu lange in Lübeck blie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xtehudes brilliante Kontrapunktik in der Orgelmusik diente Bach als Muster für seine eigenen Tocaten, Passacaglien und Fugen. Buxtehude schrieb auch viele Kantaten, die Ausdruck seines reli-giösen und dramatischen Gefühls sind. Einige davon, wie "Ich suchte des Nachts" sind für Solostimmen, andere, wie die von unserem Chor aufgeführte Kantate "Alles was ihr tut" sind für Chor gesetzt. Auch diese Kantaten dienten Bach als Vorbilder. Nach einer Zeit größter Popularität wurde Buxtehudes Musik von Bach verdrängt, doch in jüngster Zeit hat man sein Werk neu entdeck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u w:val="double"/>
        </w:rPr>
      </w:pPr>
      <w:r>
        <w:rPr>
          <w:b/>
          <w:bCs w:val="false"/>
          <w:i/>
          <w:iCs w:val="false"/>
          <w:caps w:val="false"/>
          <w:smallCaps w:val="false"/>
          <w:strike w:val="false"/>
          <w:dstrike w:val="false"/>
          <w:outline w:val="false"/>
          <w:vanish w:val="false"/>
          <w:sz w:val="24"/>
          <w:szCs w:val="24"/>
          <w:u w:val="double"/>
        </w:rPr>
        <w:t>Preis und Anbetung</w:t>
      </w:r>
    </w:p>
    <w:p>
      <w:pPr>
        <w:pStyle w:val="Normal"/>
        <w:bidi w:val="0"/>
        <w:jc w:val="left"/>
        <w:rPr>
          <w:b w:val="false"/>
          <w:b w:val="false"/>
          <w:bCs w:val="false"/>
          <w:i/>
          <w:i/>
          <w:iCs w:val="false"/>
          <w:caps w:val="false"/>
          <w:smallCaps w:val="false"/>
          <w:strike w:val="false"/>
          <w:dstrike w:val="false"/>
          <w:outline w:val="false"/>
          <w:vanish w:val="false"/>
          <w:sz w:val="24"/>
          <w:szCs w:val="24"/>
          <w:u w:val="double"/>
        </w:rPr>
      </w:pPr>
      <w:r>
        <w:rPr>
          <w:b w:val="false"/>
          <w:bCs w:val="false"/>
          <w:i/>
          <w:iCs w:val="false"/>
          <w:caps w:val="false"/>
          <w:smallCaps w:val="false"/>
          <w:strike w:val="false"/>
          <w:dstrike w:val="false"/>
          <w:outline w:val="false"/>
          <w:vanish w:val="false"/>
          <w:sz w:val="24"/>
          <w:szCs w:val="24"/>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Motette wurde kompinoiert von Johann Christian Heinrich Rinck. Der Komponist wurde am 18. 2. 1770 in Elgersburg, Deutschland, ge-boren, und starb am 7. August 1846 in Darmstadt. Er studierte Orgel zusammen mit Johann Christian Kittel, einem Bach-Schüler, und verbrachte die meiste Zeit seines Lebens in Darmstadt. Hier wurde er zum bekanntesten Organisten der Stadt, Dozent am Prie-sterseminar, Hoforganist und letzlich zum Kammermusiker. Rinck wurde zu einem der angesehensten Organisten seiner Ze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Text zu dieser Motette wurde von G.B. Frank geschrieben, über den leider keine näheren Informationen zu erhalten wa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Die Motette</w:t>
      </w:r>
      <w:r>
        <w:rPr>
          <w:b w:val="false"/>
          <w:bCs w:val="false"/>
          <w:i w:val="false"/>
          <w:iCs w:val="false"/>
          <w:caps w:val="false"/>
          <w:smallCaps w:val="false"/>
          <w:strike w:val="false"/>
          <w:dstrike w:val="false"/>
          <w:outline w:val="false"/>
          <w:vanish w:val="false"/>
          <w:sz w:val="24"/>
          <w:szCs w:val="24"/>
        </w:rPr>
        <w:t xml:space="preserve"> ist eine Vokalkomposition mit geistlichem, gewöhnlich lateinischem Text ohne Instrumentalbegleitung. Sie ist eine der ältesten und wichtigsten musikalischen Formen, die im 13. Jahr-hundert entstand, als die Komponisten eine oder zwei "Gegen-melodien" über die Melodie eines kirchlichen Unisonogesangs zu schreiben pflegten. Anfänglich wurden diese hinzugefügten Melodien ohne Worte gesungen. Als man begann, Worte zu verwenden, nannte man dies "kleinen Text" oder mittelalterlich "Motetus". Als die Komponisten im späten 16. Jahrhundert begannen, reine Instrumen-talmusik zu schreiben, übernahmen sie die gegliederte Form und den polyphonen Stil der Motette. Dadurch wurde die Mo-tette zur Vorläuferin der Fuge. Nach 1600 begann die Kantate (s.o.) für Singstimme und Instrument die Motette als bevorzugtes Musikstück zu verdrängen. Bach zum Beispiel schrieb insgesamt nur sechs Motet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we Hardung</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