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pBdr>
          <w:top w:val="double" w:sz="4" w:space="1" w:color="000000" w:shadow="1"/>
          <w:left w:val="double" w:sz="4" w:space="4" w:color="000000" w:shadow="1"/>
          <w:bottom w:val="double" w:sz="4" w:space="1" w:color="000000" w:shadow="1"/>
          <w:right w:val="double" w:sz="4" w:space="4" w:color="000000" w:shadow="1"/>
        </w:pBdr>
        <w:jc w:val="left"/>
        <w:rPr>
          <w:rFonts w:ascii="Arial" w:hAnsi="Arial" w:cs="Arial"/>
          <w:i/>
          <w:i/>
          <w:sz w:val="22"/>
          <w:u w:val="none"/>
        </w:rPr>
      </w:pPr>
      <w:r>
        <w:rPr>
          <w:rFonts w:cs="Arial" w:ascii="Arial" w:hAnsi="Arial"/>
          <w:i/>
          <w:sz w:val="22"/>
          <w:u w:val="none"/>
        </w:rPr>
        <w:t>Goldhochzeitsmesse Eheleute Faust</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i/>
          <w:i/>
          <w:sz w:val="22"/>
          <w:u w:val="none"/>
        </w:rPr>
      </w:pPr>
      <w:r>
        <w:rPr>
          <w:rFonts w:cs="Arial" w:ascii="Arial" w:hAnsi="Arial"/>
          <w:i/>
          <w:sz w:val="22"/>
          <w:u w:val="none"/>
        </w:rPr>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6521" w:leader="none"/>
        </w:tabs>
        <w:rPr/>
      </w:pPr>
      <w:r>
        <w:rPr>
          <w:rFonts w:cs="Arial" w:ascii="Arial" w:hAnsi="Arial"/>
        </w:rPr>
        <w:t>Einzug</w:t>
        <w:tab/>
        <w:t xml:space="preserve">: </w:t>
      </w:r>
      <w:r>
        <w:rPr>
          <w:rFonts w:cs="Arial" w:ascii="Arial" w:hAnsi="Arial"/>
          <w:i/>
        </w:rPr>
        <w:tab/>
        <w:t>GL 266</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rFonts w:ascii="Arial" w:hAnsi="Arial" w:cs="Arial"/>
        </w:rPr>
      </w:pPr>
      <w:r>
        <w:rPr>
          <w:rFonts w:cs="Arial" w:ascii="Arial" w:hAnsi="Arial"/>
        </w:rPr>
        <w:t>Gloria</w:t>
        <w:tab/>
        <w:t xml:space="preserve">: </w:t>
        <w:tab/>
        <w:t>Lobe den Herren (J.S.Bach)</w:t>
        <w:tab/>
        <w:t>Kirchenchor</w:t>
      </w:r>
    </w:p>
    <w:p>
      <w:pPr>
        <w:pStyle w:val="TextBody"/>
        <w:pBdr>
          <w:top w:val="double" w:sz="4" w:space="1" w:color="000000" w:shadow="1"/>
          <w:left w:val="double" w:sz="4" w:space="4" w:color="000000" w:shadow="1"/>
          <w:bottom w:val="double" w:sz="4" w:space="1" w:color="000000" w:shadow="1"/>
          <w:right w:val="double" w:sz="4" w:space="4" w:color="000000" w:shadow="1"/>
        </w:pBdr>
        <w:tabs>
          <w:tab w:val="clear" w:pos="709"/>
          <w:tab w:val="left" w:pos="2127" w:leader="none"/>
          <w:tab w:val="left" w:pos="5670" w:leader="none"/>
        </w:tabs>
        <w:rPr>
          <w:rFonts w:ascii="Arial" w:hAnsi="Arial" w:cs="Arial"/>
          <w:sz w:val="20"/>
        </w:rPr>
      </w:pPr>
      <w:r>
        <w:rPr>
          <w:rFonts w:cs="Arial" w:ascii="Arial" w:hAnsi="Arial"/>
          <w:sz w:val="20"/>
        </w:rPr>
        <w:tab/>
        <w:t xml:space="preserve">                           (Text Joachim Neander)</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rFonts w:ascii="Arial" w:hAnsi="Arial" w:cs="Arial"/>
        </w:rPr>
      </w:pPr>
      <w:r>
        <w:rPr>
          <w:rFonts w:cs="Arial" w:ascii="Arial" w:hAnsi="Arial"/>
        </w:rPr>
        <w:t>Antwortgesang</w:t>
        <w:tab/>
        <w:t>:</w:t>
        <w:tab/>
        <w:t>Ich danke meinem Gott</w:t>
        <w:tab/>
        <w:t>Kirchenchor</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rFonts w:ascii="Arial" w:hAnsi="Arial" w:cs="Arial"/>
        </w:rPr>
      </w:pPr>
      <w:r>
        <w:rPr>
          <w:rFonts w:cs="Arial" w:ascii="Arial" w:hAnsi="Arial"/>
        </w:rPr>
        <w:t>Nach der Predigt</w:t>
        <w:tab/>
        <w:t xml:space="preserve">: </w:t>
        <w:tab/>
        <w:t>Dank sei dir Herr (Händel)</w:t>
        <w:tab/>
        <w:t>Kirchenchor, Fr. Schröder Solo</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rFonts w:ascii="Arial" w:hAnsi="Arial" w:cs="Arial"/>
        </w:rPr>
      </w:pPr>
      <w:r>
        <w:rPr>
          <w:rFonts w:cs="Arial" w:ascii="Arial" w:hAnsi="Arial"/>
        </w:rPr>
        <w:t>Fürbittruf</w:t>
        <w:tab/>
        <w:t>:</w:t>
        <w:tab/>
        <w:t>Kyrie-Ruf (Taizé)</w:t>
        <w:tab/>
        <w:t>Kirchenchor + Gemeinde</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pPr>
      <w:r>
        <w:rPr>
          <w:rFonts w:cs="Arial" w:ascii="Arial" w:hAnsi="Arial"/>
        </w:rPr>
        <w:t>Gabenbereitung</w:t>
        <w:tab/>
        <w:t xml:space="preserve">: </w:t>
      </w:r>
      <w:r>
        <w:rPr>
          <w:rFonts w:cs="Arial" w:ascii="Arial" w:hAnsi="Arial"/>
          <w:i/>
        </w:rPr>
        <w:tab/>
        <w:t>GL 912</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rFonts w:ascii="Arial" w:hAnsi="Arial" w:cs="Arial"/>
        </w:rPr>
      </w:pPr>
      <w:r>
        <w:rPr>
          <w:rFonts w:cs="Arial" w:ascii="Arial" w:hAnsi="Arial"/>
        </w:rPr>
        <w:t>Sanctus</w:t>
        <w:tab/>
        <w:t>:</w:t>
        <w:tab/>
        <w:t>Sanctus + Benedictus (C-Dur-Messe, Bruckner)</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5670" w:leader="none"/>
        </w:tabs>
        <w:rPr>
          <w:rFonts w:ascii="Arial" w:hAnsi="Arial" w:cs="Arial"/>
        </w:rPr>
      </w:pPr>
      <w:r>
        <w:rPr>
          <w:rFonts w:cs="Arial" w:ascii="Arial" w:hAnsi="Arial"/>
        </w:rPr>
        <w:tab/>
        <w:t>Kirchenchor, Fr. Schröder Solo</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pPr>
      <w:r>
        <w:rPr>
          <w:rFonts w:cs="Arial" w:ascii="Arial" w:hAnsi="Arial"/>
        </w:rPr>
        <w:t>Agnus Dei</w:t>
        <w:tab/>
        <w:t xml:space="preserve">: </w:t>
      </w:r>
      <w:r>
        <w:rPr>
          <w:rFonts w:cs="Arial" w:ascii="Arial" w:hAnsi="Arial"/>
          <w:i/>
        </w:rPr>
        <w:tab/>
        <w:t>GL 482</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rFonts w:ascii="Arial" w:hAnsi="Arial" w:cs="Arial"/>
        </w:rPr>
      </w:pPr>
      <w:r>
        <w:rPr>
          <w:rFonts w:cs="Arial" w:ascii="Arial" w:hAnsi="Arial"/>
        </w:rPr>
        <w:t>Kommunion</w:t>
        <w:tab/>
        <w:t xml:space="preserve">: </w:t>
        <w:tab/>
        <w:t>Ave Maria (Bach / Gounod)</w:t>
        <w:tab/>
        <w:t>Fr. Schröder</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09"/>
          <w:tab w:val="left" w:pos="1701" w:leader="dot"/>
          <w:tab w:val="left" w:pos="2127" w:leader="none"/>
          <w:tab w:val="left" w:pos="5670" w:leader="none"/>
        </w:tabs>
        <w:rPr/>
      </w:pPr>
      <w:r>
        <w:rPr>
          <w:rFonts w:cs="Arial" w:ascii="Arial" w:hAnsi="Arial"/>
        </w:rPr>
        <w:t>Danksagung</w:t>
        <w:tab/>
        <w:t>:</w:t>
        <w:tab/>
      </w:r>
      <w:r>
        <w:rPr>
          <w:rFonts w:cs="Arial" w:ascii="Arial" w:hAnsi="Arial"/>
          <w:i/>
        </w:rPr>
        <w:t>GL 952</w:t>
      </w:r>
    </w:p>
    <w:p>
      <w:pPr>
        <w:pStyle w:val="Header"/>
        <w:pBdr>
          <w:top w:val="double" w:sz="4" w:space="1" w:color="000000" w:shadow="1"/>
          <w:left w:val="double" w:sz="4" w:space="4" w:color="000000" w:shadow="1"/>
          <w:bottom w:val="double" w:sz="4" w:space="1" w:color="000000" w:shadow="1"/>
          <w:right w:val="double" w:sz="4" w:space="4" w:color="000000" w:shadow="1"/>
        </w:pBdr>
        <w:tabs>
          <w:tab w:val="clear" w:pos="4536"/>
          <w:tab w:val="clear" w:pos="9072"/>
          <w:tab w:val="left" w:pos="1701" w:leader="dot"/>
          <w:tab w:val="left" w:pos="2127" w:leader="none"/>
          <w:tab w:val="left" w:pos="5670" w:leader="none"/>
        </w:tabs>
        <w:rPr/>
      </w:pPr>
      <w:r>
        <w:rPr>
          <w:rFonts w:cs="Arial" w:ascii="Arial" w:hAnsi="Arial"/>
        </w:rPr>
        <w:t>Auszug</w:t>
        <w:tab/>
        <w:t xml:space="preserve">: </w:t>
        <w:tab/>
      </w:r>
      <w:r>
        <w:rPr>
          <w:rFonts w:cs="Arial" w:ascii="Arial" w:hAnsi="Arial"/>
          <w:i/>
        </w:rPr>
        <w:t>GL 257</w:t>
      </w:r>
    </w:p>
    <w:p>
      <w:pPr>
        <w:pStyle w:val="Normal"/>
        <w:jc w:val="both"/>
        <w:rPr>
          <w:rFonts w:ascii="Arial" w:hAnsi="Arial" w:cs="Arial"/>
          <w:i/>
          <w:i/>
          <w:sz w:val="22"/>
        </w:rPr>
      </w:pPr>
      <w:r>
        <w:rPr>
          <w:rFonts w:cs="Arial" w:ascii="Arial" w:hAnsi="Arial"/>
          <w:i/>
          <w:sz w:val="22"/>
        </w:rPr>
      </w:r>
    </w:p>
    <w:p>
      <w:pPr>
        <w:pStyle w:val="Heading2"/>
        <w:pBdr>
          <w:top w:val="single" w:sz="4" w:space="1" w:color="000000"/>
          <w:left w:val="single" w:sz="4" w:space="4" w:color="000000"/>
          <w:bottom w:val="single" w:sz="4" w:space="1" w:color="000000"/>
          <w:right w:val="single" w:sz="4" w:space="4" w:color="000000"/>
        </w:pBdr>
        <w:spacing w:before="0" w:after="0"/>
        <w:jc w:val="both"/>
        <w:rPr>
          <w:sz w:val="22"/>
        </w:rPr>
      </w:pPr>
      <w:r>
        <w:rPr>
          <w:sz w:val="22"/>
        </w:rPr>
        <w:t>Die Kant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ie Kantate ist eine Komposition für Singstimme und Instrumente mit geistlichem, aber auch mit weltlichem Text. Die ältesten Kantaten, die im 17. Jahrhundert in Italien entstanden, sind opernhafte Vertonungen religiöser und profaner Gedichte und Prosatexte. Um 1700 begannen lutherische Komponisten in Deutschland eine besondere Form von Kirchenkantaten zu entwickeln, denen religiös inspirierte Texte und lutherische Choräle zugrunde lagen. Sie wurden vom Kirchenchor, zuweilen gemeinsam mit der ganzen Gemeinde, gesungen. Die schönsten Kantaten dieser Art stammen von Johann Sebastian Bach (21.3.1685 bis 28.8.1750). Vom 19. Jahrhundert bis zur Gegenwart haben Komponisten wie Debussy, Prokofjew, Strawinsky, Wiliam Schumann und Henze sich der Kantate als Ausdrucksform ihrer musikalischen Aussage zugewandt.</w:t>
      </w:r>
    </w:p>
    <w:p>
      <w:pPr>
        <w:pStyle w:val="Blockquote"/>
        <w:spacing w:before="0" w:after="0"/>
        <w:ind w:left="0" w:right="0" w:hanging="0"/>
        <w:jc w:val="both"/>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spacing w:before="0" w:after="0"/>
        <w:jc w:val="both"/>
        <w:rPr>
          <w:sz w:val="22"/>
        </w:rPr>
      </w:pPr>
      <w:r>
        <w:rPr>
          <w:sz w:val="22"/>
        </w:rPr>
        <w:t xml:space="preserve">Die Motet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Die Motette ist eine Vokalkomposition mit geistlichem, gewöhnlich lateinischem Text ohne Instrumentalbegleitung. Sie ist eine der ältesten und wichtigsten musikalischen Formen, die im 13. Jahrhundert entstand, als die Komponisten eine oder zwei "Gegenmelodien" über die Melodie eines kirchlichen Unisonogesangs zu schreiben pflegten. Anfänglich wurden diese hinzugefügten Melodien ohne Worte gesungen. Als man begann, Worte zu verwenden, nannte man dies "kleinen Text" oder mittelalterlich "Motetus". Als die Komponisten im späten 16. Jahrhundert begannen, reine Instrumentalmusik zu schreiben, übernahmen sie die gegliederte Form und den polyphonen Stil der Motette. Dadurch wurde die Motette zur Vorläuferin der Fuge. Nach 1600 begann die Kantate für Singstimme und Instrument die Motette als bevorzugtes Musikstück zu verdrängen. Bach zum Beispiel schrieb insgesamt nur sechs Motetten.</w:t>
      </w:r>
    </w:p>
    <w:p>
      <w:pPr>
        <w:pStyle w:val="Blockquote"/>
        <w:spacing w:before="0" w:after="0"/>
        <w:ind w:left="0" w:right="0" w:hanging="0"/>
        <w:jc w:val="both"/>
        <w:rPr>
          <w:rFonts w:ascii="Arial" w:hAnsi="Arial" w:cs="Arial"/>
          <w:sz w:val="22"/>
        </w:rPr>
      </w:pPr>
      <w:r>
        <w:rPr>
          <w:rFonts w:cs="Arial" w:ascii="Arial" w:hAnsi="Arial"/>
          <w:sz w:val="22"/>
        </w:rPr>
      </w:r>
    </w:p>
    <w:tbl>
      <w:tblPr>
        <w:tblW w:w="9425" w:type="dxa"/>
        <w:jc w:val="left"/>
        <w:tblInd w:w="-75" w:type="dxa"/>
        <w:tblLayout w:type="fixed"/>
        <w:tblCellMar>
          <w:top w:w="0" w:type="dxa"/>
          <w:left w:w="70" w:type="dxa"/>
          <w:bottom w:w="0" w:type="dxa"/>
          <w:right w:w="70" w:type="dxa"/>
        </w:tblCellMar>
      </w:tblPr>
      <w:tblGrid>
        <w:gridCol w:w="8008"/>
        <w:gridCol w:w="1417"/>
      </w:tblGrid>
      <w:tr>
        <w:trPr/>
        <w:tc>
          <w:tcPr>
            <w:tcW w:w="8008" w:type="dxa"/>
            <w:tcBorders>
              <w:top w:val="single" w:sz="4" w:space="0" w:color="000000"/>
              <w:left w:val="single" w:sz="4" w:space="0" w:color="000000"/>
            </w:tcBorders>
          </w:tcPr>
          <w:p>
            <w:pPr>
              <w:pStyle w:val="Heading2"/>
              <w:spacing w:before="0" w:after="0"/>
              <w:rPr>
                <w:sz w:val="22"/>
              </w:rPr>
            </w:pPr>
            <w:r>
              <w:rPr>
                <w:sz w:val="22"/>
              </w:rPr>
              <w:t xml:space="preserve">Charles Gounod </w:t>
            </w:r>
          </w:p>
          <w:p>
            <w:pPr>
              <w:pStyle w:val="Normal"/>
              <w:rPr>
                <w:sz w:val="22"/>
              </w:rPr>
            </w:pPr>
            <w:r>
              <w:rPr>
                <w:sz w:val="22"/>
              </w:rPr>
            </w:r>
          </w:p>
          <w:p>
            <w:pPr>
              <w:pStyle w:val="Normal"/>
              <w:rPr>
                <w:sz w:val="22"/>
              </w:rPr>
            </w:pPr>
            <w:r>
              <w:rPr>
                <w:rFonts w:cs="Arial" w:ascii="Arial" w:hAnsi="Arial"/>
                <w:sz w:val="22"/>
              </w:rPr>
              <w:t xml:space="preserve">Er war französischer Opernkomponist der Romantik und wurde am 17. Juni 1818 in Paris geboren und starb am 18. Oktober 1893 in Saint-Cloud (Paris). Nach seiner musikalischen Ausbildung am Konservatorium in Paris und nach </w:t>
            </w:r>
          </w:p>
        </w:tc>
        <w:tc>
          <w:tcPr>
            <w:tcW w:w="1417"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rPr>
              <w:drawing>
                <wp:inline distT="0" distB="0" distL="0" distR="0">
                  <wp:extent cx="58420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84200" cy="745490"/>
                          </a:xfrm>
                          <a:prstGeom prst="rect">
                            <a:avLst/>
                          </a:prstGeom>
                        </pic:spPr>
                      </pic:pic>
                    </a:graphicData>
                  </a:graphic>
                </wp:inline>
              </w:drawing>
            </w:r>
          </w:p>
        </w:tc>
      </w:tr>
      <w:tr>
        <w:trPr/>
        <w:tc>
          <w:tcPr>
            <w:tcW w:w="942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22"/>
              </w:rPr>
              <w:t xml:space="preserve">einigen fehlgeschlagenen Kompositionsversuchen, gewann er 1939 mit seiner Kantate "Fernand" den Rompreis und ließ sich für 4 Jahre in Rom nieder. Nach einigen Reisen als Dirigent, wo er die Bekanntschaft mit </w:t>
            </w:r>
            <w:hyperlink r:id="rId3">
              <w:r>
                <w:rPr>
                  <w:rStyle w:val="InternetLink"/>
                  <w:rFonts w:cs="Arial" w:ascii="Arial" w:hAnsi="Arial"/>
                  <w:color w:val="auto"/>
                  <w:sz w:val="22"/>
                  <w:u w:val="none"/>
                </w:rPr>
                <w:t>Felix Mendelssohn-Bartholdy</w:t>
              </w:r>
            </w:hyperlink>
            <w:r>
              <w:rPr>
                <w:rFonts w:cs="Arial" w:ascii="Arial" w:hAnsi="Arial"/>
                <w:sz w:val="22"/>
              </w:rPr>
              <w:t xml:space="preserve"> machte ließ er sich 1843 in Paris als Organist und Kapellmeister nieder. Ab 1850 begann er Opern zu komponieren und seine Oper "Magarethe" nach Goethes "Faust" wurde ein Erfolg in ganz Europa. Weitere Werke sind: zahlreiche Opern, darunter "Sappho", "Der Arzt wider Willen", "Romeo und Julia", Oratorien, Kantaten, 180 Lieder, Kirchenmusiken, "Ave Maria" zu </w:t>
            </w:r>
            <w:hyperlink r:id="rId4">
              <w:r>
                <w:rPr>
                  <w:rStyle w:val="InternetLink"/>
                  <w:rFonts w:cs="Arial" w:ascii="Arial" w:hAnsi="Arial"/>
                  <w:color w:val="auto"/>
                  <w:sz w:val="22"/>
                  <w:u w:val="none"/>
                </w:rPr>
                <w:t>J. S. Bach</w:t>
              </w:r>
            </w:hyperlink>
            <w:r>
              <w:rPr>
                <w:rFonts w:cs="Arial" w:ascii="Arial" w:hAnsi="Arial"/>
                <w:sz w:val="22"/>
              </w:rPr>
              <w:t>s 1. Präludium aus dem "Wohltemperierten Klavier", etc.</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spacing w:before="0" w:after="0"/>
        <w:rPr>
          <w:sz w:val="22"/>
        </w:rPr>
      </w:pPr>
      <w:r>
        <w:rPr>
          <w:sz w:val="22"/>
        </w:rPr>
        <w:t>Joachim Neander, ref. Theologe u. Kirchenlieddicht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eboren 1650 in Bremen als Sohn des Lateinschullehrers Johann Joachim Neand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estorben am 31. Mai 1680 in Bremen</w:t>
      </w:r>
    </w:p>
    <w:p>
      <w:pPr>
        <w:pStyle w:val="Textkrper3"/>
        <w:rPr/>
      </w:pPr>
      <w:r>
        <w:rPr/>
        <w:t>Seine Ausbildung erhielt Neander am Pädagogium seiner Heimatstadt. Dort studierte er auch ab 1666 Theologie am Gymnasium illustre. Nach der Aussage seines ersten Biographen, Joh. Henrich Reitz, wurde er als Student 1670 durch die Predigten des Pfarrers Theodor Undereyck an der Martinikirche erweckt. Auf einer Studienreise lernte er Spener und Joh. Jakob Schütz in Frankfurt a.M. kennen, die ihn in seiner pietistischen Haltung bestärkten. 1674 wurde er Rektor der ref. Lateinschule in Düsseldorf, wo er bei Gelegenheit auch als Prediger und Seelsorger aushalf. Von hier aus ging er gerne zum Dichten in das benachbarte Tal der Düssel wandern, welches zu seinen Ehren später den Namen Neandertal bekam. 1676/77 kam es zu Spannungen mit dem Prediger Lürssen wegen der Abhaltung von Schulexamina und des Vorwurfs des Separatismus. Als Neander sich weigerte, eine neue strengere Schulordnung zu unterschreiben, wurde seine Entlassung ausgesprochen. Er entging ihr nur durch eine Unterwerfung und Unterschrift unter diese Ordnung. Nachdem er bei der Besetzung einer Pfarrstelle in Düsseldorf übergangen wurde, nahm er 1679 die Stelle eines Frühpredigers an der Martinikirche in Bremen an, wo er die 5-Uhr-Gottesdienste halten mußte. Nach nur einjähriger Amtszeit ist Neander am 31. Mai 1680 in Bremen gestorben. Sein Grab ist bis heute unbekan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Neander gehört mit Lampe und Tersteegen zu den bedeutenden ref. Liederdichtern Deutschlands. In seinen 57 »Bundes- und Danckliedern«, die kurz vor seinem Tode erschienen, herrscht die ref. Föderaltheologie vor. Obwohl sein Gesangbuch ein privates war, fanden seine Lieder schnell Eingang in die ref. Gesangbücher und sind heute noch weit verbreitet. Das Lied »Lobe den Herren, den mächtigen König der Ehren« ist bis heute eines der bekanntesten Kirchenlieder. </w:t>
      </w:r>
    </w:p>
    <w:p>
      <w:pPr>
        <w:pStyle w:val="Normal"/>
        <w:jc w:val="both"/>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7583"/>
        <w:gridCol w:w="1701"/>
      </w:tblGrid>
      <w:tr>
        <w:trPr>
          <w:trHeight w:val="1865" w:hRule="atLeast"/>
        </w:trPr>
        <w:tc>
          <w:tcPr>
            <w:tcW w:w="7583" w:type="dxa"/>
            <w:tcBorders>
              <w:top w:val="single" w:sz="4" w:space="0" w:color="000000"/>
              <w:left w:val="single" w:sz="4" w:space="0" w:color="000000"/>
            </w:tcBorders>
          </w:tcPr>
          <w:p>
            <w:pPr>
              <w:pStyle w:val="Heading2"/>
              <w:spacing w:before="240" w:after="60"/>
              <w:rPr/>
            </w:pPr>
            <w:r>
              <w:rPr/>
              <w:t>Anton Bruckn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ruckner wurde am 4. September 1824 als erstes von elf Geschwistern in Ansfelden (Oberösterreich) geboren. Er wuchs in einem Lehrerhaus mit bäuerlicher Umgebung auf. In seinem Elternhaus herrschte eine musikalische Atmosphäre. Als der Vater stirbt, ist Anton 13 Jahre alt. Er kommt als Schüler und Sängerknabe nach St. Florian, das seine geistige </w:t>
            </w:r>
          </w:p>
        </w:tc>
        <w:tc>
          <w:tcPr>
            <w:tcW w:w="1701" w:type="dxa"/>
            <w:tcBorders>
              <w:top w:val="single" w:sz="4" w:space="0" w:color="000000"/>
              <w:right w:val="single" w:sz="4" w:space="0" w:color="000000"/>
            </w:tcBorders>
          </w:tcPr>
          <w:p>
            <w:pPr>
              <w:pStyle w:val="Normal"/>
              <w:jc w:val="both"/>
              <w:rPr>
                <w:rFonts w:ascii="Arial" w:hAnsi="Arial" w:cs="Arial"/>
                <w:sz w:val="22"/>
              </w:rPr>
            </w:pPr>
            <w:r>
              <w:rPr>
                <w:rFonts w:cs="Arial" w:ascii="Arial" w:hAnsi="Arial"/>
                <w:sz w:val="22"/>
              </w:rPr>
              <w:drawing>
                <wp:inline distT="0" distB="0" distL="0" distR="0">
                  <wp:extent cx="990600" cy="126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0" r="-25" b="-20"/>
                          <a:stretch>
                            <a:fillRect/>
                          </a:stretch>
                        </pic:blipFill>
                        <pic:spPr bwMode="auto">
                          <a:xfrm>
                            <a:off x="0" y="0"/>
                            <a:ext cx="990600" cy="1269365"/>
                          </a:xfrm>
                          <a:prstGeom prst="rect">
                            <a:avLst/>
                          </a:prstGeom>
                        </pic:spPr>
                      </pic:pic>
                    </a:graphicData>
                  </a:graphic>
                </wp:inline>
              </w:drawing>
            </w:r>
          </w:p>
        </w:tc>
      </w:tr>
      <w:tr>
        <w:trPr/>
        <w:tc>
          <w:tcPr>
            <w:tcW w:w="9284"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imat und spätere Begräbnisstätte wird. In Linz erfolgt dann nach erfolgreichem Besuch der Präparandenanstalt seine Ausbildung zum Schulgehilfen (1840/41). Die erste Anstellung erhält Bruckner in Windhaag (1841) und 1843 in Kronstorf bei Steyr. Nach seiner Lehrerprüfung wurde er 1845 in St. Florian Schulgehilfe, 1849 vorläufig und 1851 endgültig Stiftsorganist und Hilfslehrer. 1855 bestand Bruckner die Prüfung als »Lehrer für Hauptschulen«, verließ aber noch in demselben Jahr St. Florian. Er wurde Domorganist in Linz und erweiterte seine musikalische Ausbildung als Schüler des Kontrapunktlehrers Simon Sechter in Wien. Der Linzer Theaterkapellmeister Otto Kitzler, bei dem Bruckner 1861-63 Unterricht in Instrumentation und Formenlehre nahm, erschloß ihm die Musik Richard Wagners. Ein besonderes Erlebnis war ihm im Juni 1865 in München die Uraufführung des »Tristan«. 1868 wurde Bruckner als Nachfolger Sechters am Konservatorium in Wien Professor für Generalbaß, Kontrapunkt und Orgel und 1879 Mitglied der kaiserlichen Hofkapelle. Seit 1876 war er zugleich Lektor für Harmonielehre und Kontrapunkt. Die Philosophische Fakultät verlieh ihm 1891 ehrenhalber die Doktorwürde, und die kaiserliche Gunst gewährte ihm 1895 eine Wohnung im Schloß Belvedere. Bruckner, ein gläubiger Katholik, ist einer der originellsten Tondichter der zweiten Hälfte des 19. Jahrhunderts, ein Meister auf dem Gebiet der Sinfonie und der Kirchenmusik.</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spacing w:before="0" w:after="0"/>
        <w:jc w:val="both"/>
        <w:rPr>
          <w:sz w:val="22"/>
        </w:rPr>
      </w:pPr>
      <w:r>
        <w:rPr>
          <w:sz w:val="22"/>
        </w:rPr>
        <w:t>"Messe in C-Dur" von Anton Bruckn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Die erste Anstellung erhält Bruckner in Windhaag (1841). Er erhält wenig Lohn und Essen. Sein Dienst bestand darin, um 4 Uhr früh und am Abend den Angelus zu läuten, die Orgel  zu spielen, Unterricht für die Kleinsten zu geben, Heu zu wenden, zu ackern, zu dreschen und Mist zu laden. Zur Lohnaufbesserung spielte Bruckner sonntags in einem Terzett zum Tanz auf. Er lernte so die bäuerliche Welt kennen, außerdem entwickelte sich ein inneres Verhältnis zur Tanzmusik. In diesem Umfeld schrieb er mit 17 Jahren die "Messe in C-Dur" für die Altsolistin seines dortigen Kirchenchores, Maria Jobst. Es handelt sich also höchstwahrscheinlich um eines der ersten Werke Anton Bruckners. In der ursprünglichen Fassung wurde diese Messe somit für Alt-concertant-Stimme, 2 Hörner und Orgel komponiert. Das bescheiden wirkende Werk umfasst die üblichen 6 Mess-Sätze: Kyrie, Gloria, Credo, Sanctus, Benedictus und Agnus Dei. Fünf dieser Sätze sind in C-Dur komponiert, während die ausdrucksvolle Melodie des Benedictus in weichem Es-Dur erkling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 musikalisch interessantesten in dieser Messe ist das Credo, welches von Bruckner wie ein Gregorianischer Choral komponiert wurde. Ein kurzer Ausflug in die Geschichte des Gregorianischen Chorals verdeutlicht vielleicht etwas diese Messbesonderheit: Die Ursprünge dieser liturgischen Gesänge sind in den östlichen Mittelmeerländern zu suchen, u.a. auch in der byzantinischen Musik. In der Frühzeit des Christentums entwickelte jede Christengemeinde ihre Gesangsmelodien. Auch wurde während des Gottesdienstes improvisiert. Die Sammlung der Melodien, die einstimmig in lateinischer Sprache gesungen wurden, förderten mehrere Päpste; die Zusammenstellung dieses Materials wurde von Papst Gregor dem Großen (590 - 604) gefördert und nach ihm benannt. Als die Komponisten den ursprünglich einstimmigen Gesängen Kontrapunkt und Harmonie hinzufügten, wurde die Musik so kompliziert, dass die Grundmelodien selbst überdeckt wurden. Die Melodie wurde dann in langen Noten von der Tenorstimme gesungen, während die anderen Stimmen ihre Melodien um sie herumwoben. Um 1600 war die ursprüngliche Form des Gregorianischen Chorals nahezu verschwunden. Aus dieser Zeit stammen z. B. die beiden Chorsätze "Nun danket all und bringet Ehr" oder "Lobet den Herren" (s. u.). Im Jahre 1833 bemühte sich eine Gruppe von Benediktinermönchen in Solesmes in Frankreich, die verlorengegangene Methode der Gregorianik neu zu beleben. Der Gregorianische Choral ist heute die umfangreichste Sammlung unbegleiteter Melodien auf der ganzen Welt. Die Reinheit des Ausdrucks und die Schönheit der melodischen Linie haben bis heute viele Komponisten, wie z. B. Berlioz in seiner "Symphonie fantatique" oder Liszt in seinem "Totentanz", angeregt. Gerade, wenn man bedenkt, dass während Bruckners Anstellungszeit in Windhaag die Wiederaufnahme des Gregorianischen Chorals in den Benediktinerklöstern begann, und Bruckner seine Ausbildung in dem Benediktinerkloster St. Florian erhielt, ist die Verwendung eines Choralmotivs im Credo, in dem die Grundaussage des Glaubens seit Beginn der Kirche steht, äußerst markant und bestimmt nicht zufälli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er Kirchenchor singt die Messteile in einer Bearbeitung von Kajetan Schmidinger und mit der von Joseph Messner hinzugefügten Orgelbegleitung.</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9498" w:type="dxa"/>
        <w:jc w:val="left"/>
        <w:tblInd w:w="-75" w:type="dxa"/>
        <w:tblLayout w:type="fixed"/>
        <w:tblCellMar>
          <w:top w:w="0" w:type="dxa"/>
          <w:left w:w="70" w:type="dxa"/>
          <w:bottom w:w="0" w:type="dxa"/>
          <w:right w:w="70" w:type="dxa"/>
        </w:tblCellMar>
      </w:tblPr>
      <w:tblGrid>
        <w:gridCol w:w="7867"/>
        <w:gridCol w:w="1631"/>
      </w:tblGrid>
      <w:tr>
        <w:trPr/>
        <w:tc>
          <w:tcPr>
            <w:tcW w:w="7867" w:type="dxa"/>
            <w:tcBorders>
              <w:top w:val="single" w:sz="4" w:space="0" w:color="000000"/>
              <w:left w:val="single" w:sz="4" w:space="0" w:color="000000"/>
            </w:tcBorders>
          </w:tcPr>
          <w:p>
            <w:pPr>
              <w:pStyle w:val="Heading2"/>
              <w:spacing w:before="0" w:after="0"/>
              <w:rPr/>
            </w:pPr>
            <w:r>
              <w:rPr/>
              <w:t>Dank sei dir Herr</w:t>
            </w:r>
          </w:p>
          <w:p>
            <w:pPr>
              <w:pStyle w:val="Normal"/>
              <w:jc w:val="both"/>
              <w:rPr>
                <w:rFonts w:ascii="Arial" w:hAnsi="Arial" w:cs="Arial"/>
                <w:sz w:val="22"/>
              </w:rPr>
            </w:pPr>
            <w:r>
              <w:rPr>
                <w:rFonts w:cs="Arial" w:ascii="Arial" w:hAnsi="Arial"/>
                <w:sz w:val="22"/>
              </w:rPr>
            </w:r>
          </w:p>
          <w:p>
            <w:pPr>
              <w:pStyle w:val="Blockquote"/>
              <w:spacing w:before="0" w:after="0"/>
              <w:ind w:left="0" w:right="0" w:hanging="0"/>
              <w:jc w:val="both"/>
              <w:rPr>
                <w:rFonts w:ascii="Arial" w:hAnsi="Arial" w:cs="Arial"/>
                <w:sz w:val="22"/>
              </w:rPr>
            </w:pPr>
            <w:r>
              <w:rPr>
                <w:rFonts w:cs="Arial" w:ascii="Arial" w:hAnsi="Arial"/>
                <w:sz w:val="22"/>
              </w:rPr>
              <w:t>DFG-Projekt: „Georg Friedrich Händel - Kompositionen zweifelhafter Echtheit“ von Prof. Dr. Hans Joachim Marx / Steffen Voss M.A.</w:t>
            </w:r>
          </w:p>
          <w:p>
            <w:pPr>
              <w:pStyle w:val="Normal"/>
              <w:jc w:val="both"/>
              <w:rPr>
                <w:rFonts w:ascii="Arial" w:hAnsi="Arial" w:cs="Arial"/>
                <w:sz w:val="22"/>
              </w:rPr>
            </w:pPr>
            <w:r>
              <w:rPr>
                <w:rFonts w:cs="Arial" w:ascii="Arial" w:hAnsi="Arial"/>
                <w:sz w:val="22"/>
              </w:rPr>
              <w:t>Bisher ist in der Forschung das Problem der Händel zugeschriebenen Kompositionen, deren Echtheit noch nicht nachgewiesen ist, kaum wahrgenommen worden. Zwar gibt es schon in der Mitte des 19.Jahrhunderts,</w:t>
            </w:r>
          </w:p>
        </w:tc>
        <w:tc>
          <w:tcPr>
            <w:tcW w:w="1631" w:type="dxa"/>
            <w:tcBorders>
              <w:top w:val="single" w:sz="4" w:space="0" w:color="000000"/>
              <w:right w:val="single" w:sz="4" w:space="0" w:color="000000"/>
            </w:tcBorders>
          </w:tcPr>
          <w:p>
            <w:pPr>
              <w:pStyle w:val="Normal"/>
              <w:jc w:val="both"/>
              <w:rPr>
                <w:rFonts w:ascii="Arial" w:hAnsi="Arial" w:cs="Arial"/>
                <w:sz w:val="22"/>
              </w:rPr>
            </w:pPr>
            <w:r>
              <w:rPr>
                <w:rFonts w:cs="Arial" w:ascii="Arial" w:hAnsi="Arial"/>
                <w:sz w:val="22"/>
              </w:rPr>
              <w:drawing>
                <wp:inline distT="0" distB="0" distL="0" distR="0">
                  <wp:extent cx="94615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0" r="-25" b="-20"/>
                          <a:stretch>
                            <a:fillRect/>
                          </a:stretch>
                        </pic:blipFill>
                        <pic:spPr bwMode="auto">
                          <a:xfrm>
                            <a:off x="0" y="0"/>
                            <a:ext cx="946150" cy="1206500"/>
                          </a:xfrm>
                          <a:prstGeom prst="rect">
                            <a:avLst/>
                          </a:prstGeom>
                        </pic:spPr>
                      </pic:pic>
                    </a:graphicData>
                  </a:graphic>
                </wp:inline>
              </w:drawing>
            </w:r>
          </w:p>
        </w:tc>
      </w:tr>
      <w:tr>
        <w:trPr/>
        <w:tc>
          <w:tcPr>
            <w:tcW w:w="949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sz w:val="22"/>
              </w:rPr>
              <w:t>von Carl Friedrich von Winterfeld  oder von Friedrich Chrysander, Hinweise auf ungesicherte Kompositionen Händels; meistens werden diese Werke aber nach den ästhetischen Vorstellungen ihrer Kritiker beurteilt und kategorisch zu- oder abgeschrieben. Hinzukommt, daß es angesichts des fast vollständig überlieferten Oeuvres Händels die Frage nach peripher überlieferten Kompositionen und deren Authentizität völlig belanglos schien. Le</w:t>
              <w:softHyphen/>
              <w:t>diglich für das Frühwerk des Komponisten interessierten sich die Musikforscher, da aus der vorhamburger Zeit Händels (also vor 1703) keine einzige autographe Partitur überliefert ist. Als Beispiel hierfür sei die Händel zugeschriebene "Johannes-Passion" angeführt, auf die Chrysan</w:t>
              <w:softHyphen/>
              <w:t>der ausführlich eingeht. Er beschreibt die Berliner Handschrift als Autograph Händels und da</w:t>
              <w:softHyphen/>
              <w:t>tiert die Komposition mit "Hamburg 1704". 1860 ediert Chrysander die Passion in einem der ersten Bände seiner monumentalen Händel-Gesamtausgabe, 1964 bringt sie Karl Gustav Felle</w:t>
              <w:softHyphen/>
              <w:t>rer in einer "historisch-kritischen Ausgabe" im Rahmen der Hallischen Händel-Ausgabe, ohne freilich auf die zweifelhafte Authentizität des Werkes einzugehen. Eine gründliche Untersuchung der Berliner Handschrift hat Hans Joachim Marx 1985 zu der Erkenntnis geführt, daß die Kom</w:t>
              <w:softHyphen/>
              <w:t>position kein Werk Händels ist. Er sprach die begründete Wahrscheinlichkeit aus, daß der kurz nach 1700 in Hamburg lebende, frühere schwedische Hofkapellmeister Christian Ritter der Au</w:t>
              <w:softHyphen/>
              <w:t>tor der Passion gewesen ist. Nach seiner Beschäftigung mit der Johannes-Passion unterzog Marx das schon von Bernd Ba</w:t>
              <w:softHyphen/>
              <w:t>selt als ungesichert bezeichnete Oboenkonzert g-moll (HWV 287) einer genaueren Untersu</w:t>
              <w:softHyphen/>
              <w:t>chung, 1993 konnte er das Kammerduett "Caro autor di mia doglia" (HWV 183) eindeutig als Komposition Reinhard Keisers nachweisen. Bei dem Überblick über sämtliche Kompositionen, deren Echtheit weder durch Autographe, noch durch authentisches Aufführungsmaterial gesichert ist, ergab sich die Erkenntnis, daß die Fülle an Material nur durch eine systematisch-quellenkritische Untersuchung bewältigt werden kann. Allein durch eine solche großangelegte Untersuchung läßt sich unterscheiden zwischen a) Kompositionen, deren Authentizität wahrscheinlich ist (z.B. Kantate "Dolce mio ben, s'io tac</w:t>
              <w:softHyphen/>
              <w:t>cio" HWV 108, Toccata für Cembalo a-moll, HWV deest), b) deren Authentizität unwahrschein</w:t>
              <w:softHyphen/>
              <w:t>lich ist (hierunter fällt der größte Anteil aller Kompositionen), und c) deren Zuschreibung nach</w:t>
              <w:softHyphen/>
              <w:t>weislich falsch ist (Fehlzuweisungen) (z.B. Kyrie und Gloria HWV 244/245 - eine Meßvertonung von Antonio Lotti, die Kantate "Il pianto di Maria" HWV 234 - eine Komposition von Ferrandini. Abgesehen davon gibt es einige wenige Fälle, in denen nachge</w:t>
              <w:softHyphen/>
              <w:t xml:space="preserve">wiesen werden kann, daß es sich um Fälschungen handelt hierzu gehört zum Beispiel das Violakonzert h-Moll von Henri-Gustave Casadesus, </w:t>
            </w:r>
            <w:r>
              <w:rPr>
                <w:rFonts w:cs="Arial" w:ascii="Arial" w:hAnsi="Arial"/>
                <w:b/>
                <w:sz w:val="22"/>
                <w:u w:val="single"/>
              </w:rPr>
              <w:t>sowie das Arioso "Dank sei dir Herr" von Siegfried Ochs</w:t>
            </w:r>
            <w:r>
              <w:rPr>
                <w:rFonts w:cs="Arial" w:ascii="Arial" w:hAnsi="Arial"/>
                <w:sz w:val="22"/>
              </w:rPr>
              <w:t xml:space="preserve">. ... </w:t>
            </w:r>
          </w:p>
          <w:p>
            <w:pPr>
              <w:pStyle w:val="Normal"/>
              <w:rPr>
                <w:rFonts w:ascii="Arial" w:hAnsi="Arial" w:cs="Arial"/>
                <w:sz w:val="22"/>
              </w:rPr>
            </w:pPr>
            <w:r>
              <w:rPr>
                <w:rFonts w:cs="Arial" w:ascii="Arial" w:hAnsi="Arial"/>
                <w:sz w:val="22"/>
              </w:rPr>
              <w:t>(Weiter gehende Informationen sind unter der Adresse</w:t>
            </w:r>
          </w:p>
          <w:p>
            <w:pPr>
              <w:pStyle w:val="Normal"/>
              <w:jc w:val="right"/>
              <w:rPr/>
            </w:pPr>
            <w:hyperlink r:id="rId7">
              <w:r>
                <w:rPr>
                  <w:rStyle w:val="InternetLink"/>
                  <w:rFonts w:cs="Arial" w:ascii="Arial" w:hAnsi="Arial"/>
                  <w:sz w:val="22"/>
                </w:rPr>
                <w:t>http://www.unihamburg.de/Wiss/FB/09/Musik/Haendel.html</w:t>
              </w:r>
            </w:hyperlink>
            <w:r>
              <w:rPr>
                <w:rFonts w:cs="Arial" w:ascii="Arial" w:hAnsi="Arial"/>
                <w:sz w:val="22"/>
              </w:rPr>
              <w:t xml:space="preserve"> im Internet zu finden.)</w:t>
            </w:r>
          </w:p>
        </w:tc>
      </w:tr>
    </w:tbl>
    <w:p>
      <w:pPr>
        <w:pStyle w:val="Normal"/>
        <w:jc w:val="both"/>
        <w:rPr>
          <w:rFonts w:ascii="Arial" w:hAnsi="Arial" w:cs="Arial"/>
          <w:sz w:val="22"/>
        </w:rPr>
      </w:pPr>
      <w:r>
        <w:rPr>
          <w:rFonts w:cs="Arial" w:ascii="Arial" w:hAnsi="Arial"/>
          <w:sz w:val="22"/>
        </w:rPr>
      </w:r>
    </w:p>
    <w:sectPr>
      <w:headerReference w:type="default" r:id="rId8"/>
      <w:footerReference w:type="default" r:id="rId9"/>
      <w:type w:val="nextPage"/>
      <w:pgSz w:w="11906" w:h="16838"/>
      <w:pgMar w:left="1418"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right"/>
            <w:rPr>
              <w:rFonts w:ascii="Arial" w:hAnsi="Arial" w:cs="Arial"/>
              <w:sz w:val="16"/>
            </w:rPr>
          </w:pPr>
          <w:r>
            <w:rPr>
              <w:rFonts w:cs="Arial" w:ascii="Arial" w:hAnsi="Arial"/>
              <w:i/>
              <w:sz w:val="16"/>
            </w:rPr>
            <w:t>© uwe hardung</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ind w:right="72" w:hanging="0"/>
            <w:jc w:val="center"/>
            <w:rPr>
              <w:rFonts w:ascii="Arial" w:hAnsi="Arial" w:cs="Arial"/>
              <w:sz w:val="22"/>
            </w:rPr>
          </w:pPr>
          <w:r>
            <w:rPr>
              <w:b/>
              <w:i/>
              <w:u w:val="single"/>
            </w:rPr>
            <w:object w:dxaOrig="7279" w:dyaOrig="9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3.95pt;height:45.4pt" filled="f" o:ole="">
                <v:imagedata r:id="rId2" o:title=""/>
              </v:shape>
              <o:OLEObject Type="Embed" ProgID="" ShapeID="ole_rId1" DrawAspect="Content" ObjectID="_1369148342" r:id="rId1"/>
            </w:object>
          </w:r>
        </w:p>
      </w:tc>
    </w:tr>
  </w:tbl>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rPr>
  </w:style>
  <w:style w:type="paragraph" w:styleId="Textkrper2">
    <w:name w:val="Textkörper 2"/>
    <w:basedOn w:val="Normal"/>
    <w:qFormat/>
    <w:pPr>
      <w:jc w:val="both"/>
    </w:pPr>
    <w:rPr>
      <w:rFonts w:ascii="Arial" w:hAnsi="Arial" w:cs="Arial"/>
      <w:sz w:val="22"/>
    </w:rPr>
  </w:style>
  <w:style w:type="paragraph" w:styleId="Blockquote">
    <w:name w:val="Blockquote"/>
    <w:basedOn w:val="Normal"/>
    <w:qFormat/>
    <w:pPr>
      <w:widowControl w:val="false"/>
      <w:spacing w:before="100" w:after="100"/>
      <w:ind w:left="360" w:right="360" w:hanging="0"/>
    </w:pPr>
    <w:rPr>
      <w:sz w:val="24"/>
      <w:lang w:eastAsia="de-DE"/>
    </w:rPr>
  </w:style>
  <w:style w:type="paragraph" w:styleId="Header">
    <w:name w:val="Header"/>
    <w:basedOn w:val="Normal"/>
    <w:pPr>
      <w:tabs>
        <w:tab w:val="clear" w:pos="709"/>
        <w:tab w:val="center" w:pos="4536" w:leader="none"/>
        <w:tab w:val="right" w:pos="9072" w:leader="none"/>
      </w:tabs>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mendelssohn.html" TargetMode="External"/><Relationship Id="rId4" Type="http://schemas.openxmlformats.org/officeDocument/2006/relationships/hyperlink" Target="../in/bach.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uni-hamburg.de/Wiss/FB/09/Musik/Haendel.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4:53:00Z</dcterms:created>
  <dc:creator>HARDUNU</dc:creator>
  <dc:description/>
  <dc:language>en-US</dc:language>
  <cp:lastModifiedBy>HARDUNU</cp:lastModifiedBy>
  <cp:lastPrinted>2002-10-02T16:06:00Z</cp:lastPrinted>
  <dcterms:modified xsi:type="dcterms:W3CDTF">2002-10-02T14:07:00Z</dcterms:modified>
  <cp:revision>23</cp:revision>
  <dc:subject/>
  <dc:title>Anton Bruckner</dc:title>
</cp:coreProperties>
</file>