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shd w:fill="000000" w:val="clear"/>
        <w:bidi w:val="0"/>
        <w:jc w:val="center"/>
        <w:rPr>
          <w:b/>
          <w:b/>
          <w:bCs w:val="false"/>
          <w:i w:val="false"/>
          <w:i w:val="false"/>
          <w:iCs w:val="false"/>
          <w:caps w:val="false"/>
          <w:smallCaps w:val="false"/>
          <w:strike w:val="false"/>
          <w:dstrike w:val="false"/>
          <w:outline w:val="false"/>
          <w:vanish w:val="false"/>
          <w:color w:val="FFFFFF"/>
          <w:sz w:val="40"/>
          <w:szCs w:val="40"/>
          <w:u w:val="single"/>
        </w:rPr>
      </w:pPr>
      <w:r>
        <w:rPr>
          <w:b/>
          <w:bCs w:val="false"/>
          <w:i w:val="false"/>
          <w:iCs w:val="false"/>
          <w:caps w:val="false"/>
          <w:smallCaps w:val="false"/>
          <w:strike w:val="false"/>
          <w:dstrike w:val="false"/>
          <w:outline w:val="false"/>
          <w:vanish w:val="false"/>
          <w:color w:val="FFFFFF"/>
          <w:sz w:val="40"/>
          <w:szCs w:val="40"/>
          <w:u w:val="single"/>
        </w:rPr>
        <w:t>20. Sonntag im Jahreskreis</w:t>
      </w:r>
    </w:p>
    <w:p>
      <w:pPr>
        <w:pStyle w:val="Normal"/>
        <w:pBdr>
          <w:top w:val="single" w:sz="12" w:space="1" w:color="000000" w:shadow="1"/>
          <w:left w:val="single" w:sz="12" w:space="1" w:color="000000" w:shadow="1"/>
          <w:bottom w:val="single" w:sz="12" w:space="1" w:color="000000" w:shadow="1"/>
          <w:right w:val="single" w:sz="12" w:space="1" w:color="000000" w:shadow="1"/>
        </w:pBdr>
        <w:shd w:fill="000000" w:val="clear"/>
        <w:bidi w:val="0"/>
        <w:jc w:val="both"/>
        <w:rPr>
          <w:b w:val="false"/>
          <w:b w:val="false"/>
          <w:bCs w:val="false"/>
          <w:i w:val="false"/>
          <w:i w:val="false"/>
          <w:iCs w:val="false"/>
          <w:caps w:val="false"/>
          <w:smallCaps w:val="false"/>
          <w:strike w:val="false"/>
          <w:dstrike w:val="false"/>
          <w:outline w:val="false"/>
          <w:vanish w:val="false"/>
          <w:color w:val="FFFFFF"/>
          <w:sz w:val="8"/>
          <w:szCs w:val="8"/>
          <w:u w:val="single"/>
        </w:rPr>
      </w:pPr>
      <w:r>
        <w:rPr>
          <w:b w:val="false"/>
          <w:bCs w:val="false"/>
          <w:i w:val="false"/>
          <w:iCs w:val="false"/>
          <w:caps w:val="false"/>
          <w:smallCaps w:val="false"/>
          <w:strike w:val="false"/>
          <w:dstrike w:val="false"/>
          <w:outline w:val="false"/>
          <w:vanish w:val="false"/>
          <w:color w:val="FFFFFF"/>
          <w:sz w:val="8"/>
          <w:szCs w:val="8"/>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shd w:fill="000000" w:val="clear"/>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zug</w:t>
        <w:tab/>
        <w:t>:</w:t>
        <w:tab/>
      </w:r>
      <w:r>
        <w:rPr>
          <w:b/>
          <w:bCs w:val="false"/>
          <w:i w:val="false"/>
          <w:iCs w:val="false"/>
          <w:caps w:val="false"/>
          <w:smallCaps w:val="false"/>
          <w:strike w:val="false"/>
          <w:dstrike w:val="false"/>
          <w:outline w:val="false"/>
          <w:vanish w:val="false"/>
        </w:rPr>
        <w:t>Eine große Stadt entsteh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C0C0C0"/>
        </w:rPr>
        <w:t>(Gotteslob Nr. 642)</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pPr>
      <w:r>
        <w:rPr>
          <w:b w:val="false"/>
          <w:bCs w:val="false"/>
          <w:i w:val="false"/>
          <w:iCs w:val="false"/>
          <w:caps w:val="false"/>
          <w:smallCaps w:val="false"/>
          <w:strike w:val="false"/>
          <w:dstrike w:val="false"/>
          <w:outline w:val="false"/>
          <w:vanish w:val="false"/>
        </w:rPr>
        <w:t>Gloria</w:t>
        <w:tab/>
        <w:t>:</w:t>
        <w:tab/>
      </w:r>
      <w:r>
        <w:rPr>
          <w:b/>
          <w:bCs w:val="false"/>
          <w:i w:val="false"/>
          <w:iCs w:val="false"/>
          <w:caps w:val="false"/>
          <w:smallCaps w:val="false"/>
          <w:strike w:val="false"/>
          <w:dstrike w:val="false"/>
          <w:outline w:val="false"/>
          <w:vanish w:val="false"/>
        </w:rPr>
        <w:t>Nun singe Lob, du Christenhei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C0C0C0"/>
        </w:rPr>
        <w:t>(Gotteslob Nr. 638)</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835" w:leader="none"/>
          <w:tab w:val="left" w:pos="7230" w:leader="none"/>
        </w:tabs>
        <w:bidi w:val="0"/>
        <w:jc w:val="both"/>
        <w:rPr/>
      </w:pPr>
      <w:r>
        <w:rPr>
          <w:b w:val="false"/>
          <w:bCs w:val="false"/>
          <w:i w:val="false"/>
          <w:iCs w:val="false"/>
          <w:caps w:val="false"/>
          <w:smallCaps w:val="false"/>
          <w:strike w:val="false"/>
          <w:dstrike w:val="false"/>
          <w:outline w:val="false"/>
          <w:vanish w:val="false"/>
          <w:color w:val="C0C0C0"/>
        </w:rPr>
        <w:tab/>
      </w:r>
      <w:r>
        <w:rPr>
          <w:b w:val="false"/>
          <w:bCs w:val="false"/>
          <w:i w:val="false"/>
          <w:iCs w:val="false"/>
          <w:caps w:val="false"/>
          <w:smallCaps w:val="false"/>
          <w:strike w:val="false"/>
          <w:dstrike w:val="false"/>
          <w:outline w:val="false"/>
          <w:vanish w:val="false"/>
        </w:rPr>
        <w:t>(im Wechsel zwischen Gemeinde und Chor)</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wortgesang</w:t>
        <w:tab/>
        <w:t>:</w:t>
        <w:tab/>
      </w:r>
      <w:r>
        <w:rPr>
          <w:b/>
          <w:bCs w:val="false"/>
          <w:i w:val="false"/>
          <w:iCs w:val="false"/>
          <w:caps w:val="false"/>
          <w:smallCaps w:val="false"/>
          <w:strike w:val="false"/>
          <w:dstrike w:val="false"/>
          <w:outline w:val="false"/>
          <w:vanish w:val="false"/>
        </w:rPr>
        <w:t>Herr, deine Güte reicht so wei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do</w:t>
        <w:tab/>
        <w:t>:</w:t>
        <w:tab/>
      </w:r>
      <w:r>
        <w:rPr>
          <w:b/>
          <w:bCs w:val="false"/>
          <w:i w:val="false"/>
          <w:iCs w:val="false"/>
          <w:caps w:val="false"/>
          <w:smallCaps w:val="false"/>
          <w:strike w:val="false"/>
          <w:dstrike w:val="false"/>
          <w:outline w:val="false"/>
          <w:vanish w:val="false"/>
        </w:rPr>
        <w:t>Wir glauben an den einen Got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C0C0C0"/>
        </w:rPr>
        <w:t>(Gotteslob Nr. 467)</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benbereitung</w:t>
        <w:tab/>
        <w:t>:</w:t>
        <w:tab/>
      </w:r>
      <w:r>
        <w:rPr>
          <w:b/>
          <w:bCs w:val="false"/>
          <w:i w:val="false"/>
          <w:iCs w:val="false"/>
          <w:caps w:val="false"/>
          <w:smallCaps w:val="false"/>
          <w:strike w:val="false"/>
          <w:dstrike w:val="false"/>
          <w:outline w:val="false"/>
          <w:vanish w:val="false"/>
        </w:rPr>
        <w:t>Was uns die Erde Gutes spend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C0C0C0"/>
        </w:rPr>
        <w:t>(Gotteslob Nr. 490)</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835" w:leader="none"/>
          <w:tab w:val="left" w:pos="72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 Wechsel zwischen Gemeinde und Chor)</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pPr>
      <w:r>
        <w:rPr>
          <w:b w:val="false"/>
          <w:bCs w:val="false"/>
          <w:i w:val="false"/>
          <w:iCs w:val="false"/>
          <w:caps w:val="false"/>
          <w:smallCaps w:val="false"/>
          <w:strike w:val="false"/>
          <w:dstrike w:val="false"/>
          <w:outline w:val="false"/>
          <w:vanish w:val="false"/>
        </w:rPr>
        <w:t>Sanctus</w:t>
        <w:tab/>
        <w:t>:</w:t>
        <w:tab/>
      </w:r>
      <w:r>
        <w:rPr>
          <w:b/>
          <w:bCs w:val="false"/>
          <w:i w:val="false"/>
          <w:iCs w:val="false"/>
          <w:caps w:val="false"/>
          <w:smallCaps w:val="false"/>
          <w:strike w:val="false"/>
          <w:dstrike w:val="false"/>
          <w:outline w:val="false"/>
          <w:vanish w:val="false"/>
        </w:rPr>
        <w:t>”Heilig” aus der Deutschen Messe von Franz Schuber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nus Dei</w:t>
        <w:tab/>
        <w:t>:</w:t>
        <w:tab/>
      </w:r>
      <w:r>
        <w:rPr>
          <w:b/>
          <w:bCs w:val="false"/>
          <w:i w:val="false"/>
          <w:iCs w:val="false"/>
          <w:caps w:val="false"/>
          <w:smallCaps w:val="false"/>
          <w:strike w:val="false"/>
          <w:dstrike w:val="false"/>
          <w:outline w:val="false"/>
          <w:vanish w:val="false"/>
        </w:rPr>
        <w:t>Domine Pacem da nobi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mmunion</w:t>
        <w:tab/>
        <w:t>:</w:t>
        <w:tab/>
      </w:r>
      <w:r>
        <w:rPr>
          <w:b/>
          <w:bCs w:val="false"/>
          <w:i w:val="false"/>
          <w:iCs w:val="false"/>
          <w:caps w:val="false"/>
          <w:smallCaps w:val="false"/>
          <w:strike w:val="false"/>
          <w:dstrike w:val="false"/>
          <w:outline w:val="false"/>
          <w:vanish w:val="false"/>
        </w:rPr>
        <w:t>Wohl mir, daß ich Jesum hab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ksagung</w:t>
        <w:tab/>
        <w:t>:</w:t>
        <w:tab/>
      </w:r>
      <w:r>
        <w:rPr>
          <w:b/>
          <w:bCs w:val="false"/>
          <w:i w:val="false"/>
          <w:iCs w:val="false"/>
          <w:caps w:val="false"/>
          <w:smallCaps w:val="false"/>
          <w:strike w:val="false"/>
          <w:dstrike w:val="false"/>
          <w:outline w:val="false"/>
          <w:vanish w:val="false"/>
        </w:rPr>
        <w:t>Herr, deine Güt ist unbegrenz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C0C0C0"/>
        </w:rPr>
        <w:t>(Gotteslob Nr. 289)</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2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zug</w:t>
        <w:tab/>
        <w:t>:</w:t>
        <w:tab/>
      </w:r>
      <w:r>
        <w:rPr>
          <w:b/>
          <w:bCs w:val="false"/>
          <w:i w:val="false"/>
          <w:iCs w:val="false"/>
          <w:caps w:val="false"/>
          <w:smallCaps w:val="false"/>
          <w:strike w:val="false"/>
          <w:dstrike w:val="false"/>
          <w:outline w:val="false"/>
          <w:vanish w:val="false"/>
        </w:rPr>
        <w:t>Großer Gott, wir loben dich</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C0C0C0"/>
        </w:rPr>
        <w:t>(Gotteslob Nr. 257)</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1985" w:leader="dot"/>
          <w:tab w:val="left" w:pos="218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1985" w:leader="dot"/>
          <w:tab w:val="left" w:pos="218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u w:val="double"/>
        </w:rPr>
      </w:pPr>
      <w:r>
        <w:rPr>
          <w:b/>
          <w:bCs w:val="false"/>
          <w:i/>
          <w:iCs w:val="false"/>
          <w:caps w:val="false"/>
          <w:smallCaps w:val="false"/>
          <w:strike w:val="false"/>
          <w:dstrike w:val="false"/>
          <w:outline w:val="false"/>
          <w:vanish w:val="false"/>
          <w:u w:val="double"/>
        </w:rPr>
        <w:t>Paul Gerhard und der Chorsatz "Nun singe Lob"</w:t>
      </w:r>
    </w:p>
    <w:p>
      <w:pPr>
        <w:pStyle w:val="Normal"/>
        <w:bidi w:val="0"/>
        <w:jc w:val="both"/>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Gerhard ist nach Martin Luther der größte unter allen Lied-Textern der evangeli</w:t>
        <w:softHyphen/>
        <w:t>schen Kirche. Er wurde am 12. März 1607 in Gräfenhainichen bei Wit</w:t>
        <w:softHyphen/>
        <w:t>tenberg gebo</w:t>
        <w:softHyphen/>
        <w:t>ren. 1651 bis 1657 war er Probst in Mittenwalde, ab 1657 Diakon in der St. Nikolai-Kirche in Berlin. Dort trat er wegen konfessioneller Zwi</w:t>
        <w:softHyphen/>
        <w:t>stigkeiten 1667 vom Amt zu</w:t>
        <w:softHyphen/>
        <w:t>rück. Paul Gerhard war dann von 1669 bis zu seinem Tode am 27. Mai 1676 Archi</w:t>
        <w:softHyphen/>
        <w:t>diakon in Lübben an der Spree. Während seines Diakonates in St. Nikolai in Berlin war Johann Crüger Orga</w:t>
        <w:softHyphen/>
        <w:t>nist an dieser Kirche. Wahrscheinlich aus dieser Zeit stammt der vom Kirchenchor vorgetragene Liedsat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u w:val="double"/>
        </w:rPr>
      </w:pPr>
      <w:r>
        <w:rPr>
          <w:b/>
          <w:bCs w:val="false"/>
          <w:i/>
          <w:iCs w:val="false"/>
          <w:caps w:val="false"/>
          <w:smallCaps w:val="false"/>
          <w:strike w:val="false"/>
          <w:dstrike w:val="false"/>
          <w:outline w:val="false"/>
          <w:vanish w:val="false"/>
          <w:u w:val="double"/>
        </w:rPr>
        <w:t>Die Motette "Herr, deine Güte reicht soweit" von A.E.Grell</w:t>
      </w:r>
    </w:p>
    <w:p>
      <w:pPr>
        <w:pStyle w:val="Normal"/>
        <w:bidi w:val="0"/>
        <w:jc w:val="both"/>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gust Eduard Grell war Berliner Komponist. Er wurde am 6. November 1800 geboren und lebte bis zum 10. August 1886. Er schuf Vokalwerke im A</w:t>
        <w:noBreakHyphen/>
        <w:t>capella</w:t>
        <w:noBreakHyphen/>
        <w:t>Stil der Renaissance. Das vom Kirchenchor vorgetragene Stück beruht auf dem Psalm 36 (Die Bosheit des Sünders und Gottes Güte) und dem Psalm 57 (Inmitten von Löwen). Die originalen Verse lau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560" w:leader="none"/>
        </w:tabs>
        <w:bidi w:val="0"/>
        <w:ind w:left="284" w:hanging="0"/>
        <w:jc w:val="both"/>
        <w:rPr/>
      </w:pPr>
      <w:r>
        <w:rPr>
          <w:b w:val="false"/>
          <w:bCs w:val="false"/>
          <w:i w:val="false"/>
          <w:iCs w:val="false"/>
          <w:caps w:val="false"/>
          <w:smallCaps w:val="false"/>
          <w:strike w:val="false"/>
          <w:dstrike w:val="false"/>
          <w:outline w:val="false"/>
          <w:vanish w:val="false"/>
        </w:rPr>
        <w:t>Ps. 36,6:</w:t>
        <w:tab/>
      </w:r>
      <w:r>
        <w:rPr>
          <w:b w:val="false"/>
          <w:bCs w:val="false"/>
          <w:i/>
          <w:iCs w:val="false"/>
          <w:caps w:val="false"/>
          <w:smallCaps w:val="false"/>
          <w:strike w:val="false"/>
          <w:dstrike w:val="false"/>
          <w:outline w:val="false"/>
          <w:vanish w:val="false"/>
        </w:rPr>
        <w:t>Jahwe, bis an den Himmel reicht dein Erbarmen, deine Treue bis</w:t>
      </w:r>
    </w:p>
    <w:p>
      <w:pPr>
        <w:pStyle w:val="Normal"/>
        <w:tabs>
          <w:tab w:val="clear" w:pos="709"/>
          <w:tab w:val="left" w:pos="1560" w:leader="none"/>
        </w:tabs>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an die Wolken. </w:t>
      </w:r>
      <w:r>
        <w:rPr>
          <w:b w:val="false"/>
          <w:bCs w:val="false"/>
          <w:i w:val="false"/>
          <w:iCs w:val="false"/>
          <w:caps w:val="false"/>
          <w:smallCaps w:val="false"/>
          <w:strike w:val="false"/>
          <w:dstrike w:val="false"/>
          <w:outline w:val="false"/>
          <w:vanish w:val="false"/>
        </w:rPr>
        <w:t>(Gotteslob Nr. 724,2)</w:t>
      </w:r>
    </w:p>
    <w:p>
      <w:pPr>
        <w:pStyle w:val="Normal"/>
        <w:tabs>
          <w:tab w:val="clear" w:pos="709"/>
          <w:tab w:val="left" w:pos="1560" w:leader="none"/>
        </w:tabs>
        <w:bidi w:val="0"/>
        <w:ind w:left="284" w:hanging="0"/>
        <w:jc w:val="both"/>
        <w:rPr/>
      </w:pPr>
      <w:r>
        <w:rPr>
          <w:b w:val="false"/>
          <w:bCs w:val="false"/>
          <w:i w:val="false"/>
          <w:iCs w:val="false"/>
          <w:caps w:val="false"/>
          <w:smallCaps w:val="false"/>
          <w:strike w:val="false"/>
          <w:dstrike w:val="false"/>
          <w:outline w:val="false"/>
          <w:vanish w:val="false"/>
        </w:rPr>
        <w:t>Ps. 57,11:</w:t>
        <w:tab/>
      </w:r>
      <w:r>
        <w:rPr>
          <w:b w:val="false"/>
          <w:bCs w:val="false"/>
          <w:i/>
          <w:iCs w:val="false"/>
          <w:caps w:val="false"/>
          <w:smallCaps w:val="false"/>
          <w:strike w:val="false"/>
          <w:dstrike w:val="false"/>
          <w:outline w:val="false"/>
          <w:vanish w:val="false"/>
        </w:rPr>
        <w:t>Denn bis an den Himmel reicht dein Erbarmen, bis an die</w:t>
      </w:r>
    </w:p>
    <w:p>
      <w:pPr>
        <w:pStyle w:val="Normal"/>
        <w:tabs>
          <w:tab w:val="clear" w:pos="709"/>
          <w:tab w:val="left" w:pos="1560" w:leader="none"/>
        </w:tabs>
        <w:bidi w:val="0"/>
        <w:ind w:left="284" w:hanging="0"/>
        <w:jc w:val="both"/>
        <w:rPr/>
      </w:pPr>
      <w:r>
        <w:rPr>
          <w:b w:val="false"/>
          <w:bCs w:val="false"/>
          <w:i/>
          <w:iCs w:val="false"/>
          <w:caps w:val="false"/>
          <w:smallCaps w:val="false"/>
          <w:strike w:val="false"/>
          <w:dstrike w:val="false"/>
          <w:outline w:val="false"/>
          <w:vanish w:val="false"/>
        </w:rPr>
        <w:tab/>
        <w:t>Wolken reicht deine Treue</w:t>
      </w:r>
      <w:r>
        <w:rPr>
          <w:b w:val="false"/>
          <w:bCs w:val="false"/>
          <w:i w:val="false"/>
          <w:iCs w:val="false"/>
          <w:caps w:val="false"/>
          <w:smallCaps w:val="false"/>
          <w:strike w:val="false"/>
          <w:dstrike w:val="false"/>
          <w:outline w:val="false"/>
          <w:vanish w:val="false"/>
        </w:rPr>
        <w:t>. (Gotteslob Nr. 730,2)</w:t>
      </w:r>
    </w:p>
    <w:p>
      <w:pPr>
        <w:pStyle w:val="Normal"/>
        <w:tabs>
          <w:tab w:val="clear" w:pos="709"/>
          <w:tab w:val="left" w:pos="1560" w:leader="none"/>
        </w:tabs>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Text zu diesem Chorstück wurde von Maria Luise Thurmair 1971 auch für das Gottesloblied Nr. 289 ge</w:t>
        <w:softHyphen/>
        <w:t>nutzt, welches im weiteren Verlauf der Messe ebenfalls erklingt. Hier wurde eine Melodie von Mat</w:t>
        <w:softHyphen/>
        <w:t>thias Grei</w:t>
        <w:softHyphen/>
        <w:t>ter von 1525 genomm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u w:val="double"/>
        </w:rPr>
        <w:t>"</w:t>
      </w:r>
      <w:r>
        <w:rPr>
          <w:b/>
          <w:bCs w:val="false"/>
          <w:i w:val="false"/>
          <w:iCs w:val="false"/>
          <w:caps w:val="false"/>
          <w:smallCaps w:val="false"/>
          <w:strike w:val="false"/>
          <w:dstrike w:val="false"/>
          <w:outline w:val="false"/>
          <w:vanish w:val="false"/>
          <w:u w:val="double"/>
        </w:rPr>
        <w:t>Was uns die Erde Gutes spendet</w:t>
      </w:r>
      <w:r>
        <w:rPr>
          <w:b/>
          <w:bCs w:val="false"/>
          <w:i/>
          <w:iCs w:val="false"/>
          <w:caps w:val="false"/>
          <w:smallCaps w:val="false"/>
          <w:strike w:val="false"/>
          <w:dstrike w:val="false"/>
          <w:outline w:val="false"/>
          <w:vanish w:val="false"/>
          <w:u w:val="double"/>
        </w:rPr>
        <w:t>" und die dazugehörige Melodie</w:t>
      </w:r>
    </w:p>
    <w:p>
      <w:pPr>
        <w:pStyle w:val="Normal"/>
        <w:bidi w:val="0"/>
        <w:jc w:val="both"/>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b w:val="false"/>
          <w:bCs w:val="false"/>
          <w:i w:val="false"/>
          <w:iCs w:val="false"/>
          <w:caps w:val="false"/>
          <w:smallCaps w:val="false"/>
          <w:strike w:val="false"/>
          <w:dstrike w:val="false"/>
          <w:outline w:val="false"/>
          <w:vanish w:val="false"/>
        </w:rPr>
        <w:t>Die Melodie zu diesem Gottesloblied stammt aus dem Jahre 1543. Sie wurde ur</w:t>
        <w:softHyphen/>
        <w:t>sprünglich dem hol</w:t>
        <w:softHyphen/>
        <w:t>ländi</w:t>
        <w:softHyphen/>
        <w:t>schen Lied "De ten gebodde" unterlegt. 1959 wurde die Melodie dann von dem Holländer Huub Oosterhuis für das Lied "Zolang er mensen zijn op aarde" genutzt. Dieses Lied ist noch heute in den Gesangbüchern der holländischen reformierten sowie der katholischen Kirche enthalten. In unserem Gotteslob ist das Lied unter der Nummer 300 mit dem Text ”Solang es Menschen gibt auf Erden” von Dieter Trautwein 1966 übersetzt, jedoch mit einer anderen Melodie unterlegt worden. Noch heute wird dieses Lied in einigen Gemeinden mit der Originalmelodie von 1543 gesungen. Friedrich Dörr nutzte diese dann 1971 für den Text "Was uns die Erde Gutes spendet". Je</w:t>
        <w:softHyphen/>
        <w:t>nes Lied ist in unserem Got</w:t>
        <w:softHyphen/>
        <w:t>teslob unter der Nummer 490 enthalten. Der vom Chor gesungene Satz stammt von Josef Schnei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u w:val="double"/>
        </w:rPr>
      </w:pPr>
      <w:r>
        <w:rPr>
          <w:b/>
          <w:bCs w:val="false"/>
          <w:i/>
          <w:iCs w:val="false"/>
          <w:caps w:val="false"/>
          <w:smallCaps w:val="false"/>
          <w:strike w:val="false"/>
          <w:dstrike w:val="false"/>
          <w:outline w:val="false"/>
          <w:vanish w:val="false"/>
          <w:u w:val="double"/>
        </w:rPr>
        <w:t>Die Motette "Domine Pacem da nobis" von Jakob Christ</w:t>
      </w:r>
    </w:p>
    <w:p>
      <w:pPr>
        <w:pStyle w:val="Normal"/>
        <w:bidi w:val="0"/>
        <w:jc w:val="both"/>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kob Christ war Bonner Musikverleger und führte lange Jahre das noch heute im Familienbesitz be</w:t>
        <w:softHyphen/>
        <w:t>findliche Musikhaus "Braun-Peretti". Er arbeitete zusam</w:t>
        <w:softHyphen/>
        <w:t>men mit dem in Vilich-Mülldorf bei Bonn gebo</w:t>
        <w:softHyphen/>
        <w:t>renen Willi Trapp während dessen Bonner Organistenzeit an der Stiftskir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in ruhig gehaltenes ”Domine Pacem” unterteilt sich in 2 Blöcke, den vierfachen Anruf um Frieden und dann den Lobpreis Gottes, der ebenfalls viermal wiederholt wird. Die einzelnen Teile sind im Wechsel zwischen schwachem bzw. kleinem Chor und starkem bzw. großem Chor komponiert. Hierdurch wird ein musikalischer Echoeffekt und von der Intention her eine Verstärkung des Anrufes bewirk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u w:val="double"/>
        </w:rPr>
      </w:pPr>
      <w:r>
        <w:rPr>
          <w:b/>
          <w:bCs w:val="false"/>
          <w:i/>
          <w:iCs w:val="false"/>
          <w:caps w:val="false"/>
          <w:smallCaps w:val="false"/>
          <w:strike w:val="false"/>
          <w:dstrike w:val="false"/>
          <w:outline w:val="false"/>
          <w:vanish w:val="false"/>
          <w:u w:val="double"/>
        </w:rPr>
        <w:t>”</w:t>
      </w:r>
      <w:r>
        <w:rPr>
          <w:b/>
          <w:bCs w:val="false"/>
          <w:i/>
          <w:iCs w:val="false"/>
          <w:caps w:val="false"/>
          <w:smallCaps w:val="false"/>
          <w:strike w:val="false"/>
          <w:dstrike w:val="false"/>
          <w:outline w:val="false"/>
          <w:vanish w:val="false"/>
          <w:u w:val="double"/>
        </w:rPr>
        <w:t>Wohl mir, daß ich Jesum habe”</w:t>
      </w:r>
    </w:p>
    <w:p>
      <w:pPr>
        <w:pStyle w:val="Normal"/>
        <w:bidi w:val="0"/>
        <w:jc w:val="both"/>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Choral "Wohl mir, daß ich Jesum habe" ist der Kantate "Herz und Mund und Tat und Leben muß von Christo Zeugnis geben" (BWV 147) entnommen, die Bach für das Fest Maria Heimsuchung (2.Juli) während seiner Zeit als Leipziger Thomaskantor geschrieben hat. Dem als Satz 6 und 10 verwendeten Choral liegen 2 Stophen des Liedes ”Jesu, meiner Seelen Wonne” zugrunde: ”Wohl mir, daß ich Jesum habe” (Nr.6) und ”Jesu bleibet meine Freude” (Nr.10). Die Melodie dieses Chorals hat Bach, was auf viele seiner Kantaten zutrifft, einem seinerzeit bekanntem Kirchenlied entnommen, da der Chor bei den Bach-Kantaten die Ge</w:t>
        <w:softHyphen/>
        <w:t>meindestimme übernimmt, wohingegen die Solisten die Stimme des Evangelisten o.ä. Personen übernehmen. Im vorliegenden Fall handelt es sich um das im EKG unter der Nummer 360 stehende Lied ”Werde munter mein Gemüte”, dessen Melodie von Johann Schop (1642) und der Text von Johann Rist (geboren 1607 in Ottensen bei Hamburg, ge</w:t>
        <w:softHyphen/>
        <w:t>storben 1667, Pastor in Webel/Holstein) ist. Als Originalbesetzung gilt: Vierstimmi</w:t>
        <w:softHyphen/>
        <w:t>ger gemischter Chor, Trompete: unisono geführt mit dem Sopran, Oboen I/II unisono mit Violine I und Vio</w:t>
        <w:softHyphen/>
        <w:t>line II, Viola und Basso continu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ß Bach ein starker Anhänger der Zahlensymbolik war, kann man in fast allen seinen Werken wie</w:t>
        <w:softHyphen/>
        <w:t>dererken</w:t>
        <w:softHyphen/>
        <w:t>nen. Bei dem Choral "Wohl mir, daß ich Jesum habe" steht die Zahl 3 im Vordergrund, die Bach immer als Zeichen für Gott bzw. Jesus nahm. Deutlich wird dies an der Sopranstimme der beglei</w:t>
        <w:softHyphen/>
        <w:t>tenden Orgel, die Bach ausnahmslos als Triolen komponiert h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ch hat er das ganze Stück im 9/8-Takt, ein weiterer Hinweis auf die Gottbezogenheit, gesetzt. Dieses Fest</w:t>
        <w:softHyphen/>
        <w:t>halten an der Zahl 3 wird auch an der Baß-Stimme des Chores klar. Bach nutzte die Baßstimme sehr oft, um eben diese Zahlensymbolik auszukomponier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position w:val="12"/>
          <w:sz w:val="16"/>
          <w:szCs w:val="16"/>
          <w:u w:val="single"/>
        </w:rPr>
      </w:pPr>
      <w:r>
        <w:rPr>
          <w:b/>
          <w:bCs w:val="false"/>
          <w:i/>
          <w:iCs w:val="false"/>
          <w:caps w:val="false"/>
          <w:smallCaps w:val="false"/>
          <w:strike w:val="false"/>
          <w:dstrike w:val="false"/>
          <w:outline w:val="false"/>
          <w:vanish w:val="false"/>
          <w:u w:val="double"/>
        </w:rPr>
        <w:t>"Großer Gott, wir loben dich" von Karl Rüding</w:t>
      </w:r>
    </w:p>
    <w:p>
      <w:pPr>
        <w:pStyle w:val="Normal"/>
        <w:bidi w:val="0"/>
        <w:jc w:val="both"/>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Name des Komponisten "Karl Rüding" ist ein Pseudonym. Es handelt sich hierbei um den Leiter des Bon</w:t>
        <w:softHyphen/>
        <w:t>ner Beethovenarchives. Sein richtiger Name lau</w:t>
        <w:softHyphen/>
        <w:t>tet "Professor Doktor Josef Schmidt-Görg". Um eine Unter</w:t>
        <w:softHyphen/>
        <w:t>scheidung der Arbeit als Komponist und Archivar des Beetho</w:t>
        <w:softHyphen/>
        <w:t>venarchives zu haben, legte sich Schmidt-Görg den Künstlernamen Karl Rüding zu. Unter diesem Namen schrieb er unter anderem den vom Kirchenchor vorgetra</w:t>
        <w:softHyphen/>
        <w:t>genen Chorsatz zum Gottesloblied 257 "Großer Gott, wir loben dich". Dieser ist als Oberchor-Satz gehalten, welcher entweder mit der Gemeinde gesungen oder für konzertante Anlässe mit einem Knabenchor aufgeführt werden kan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9072" w:leader="underscor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09"/>
          <w:tab w:val="left" w:pos="9072" w:leader="underscor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u w:val="double"/>
        </w:rPr>
        <w:t>Die Kantate</w:t>
      </w:r>
      <w:r>
        <w:rPr>
          <w:b w:val="false"/>
          <w:bCs w:val="false"/>
          <w:i w:val="false"/>
          <w:iCs w:val="false"/>
          <w:caps w:val="false"/>
          <w:smallCaps w:val="false"/>
          <w:strike w:val="false"/>
          <w:dstrike w:val="false"/>
          <w:outline w:val="false"/>
          <w:vanish w:val="false"/>
        </w:rPr>
        <w:t xml:space="preserve"> ist eine Komposition für Singstimme und Instrumente mit geistlichem, aber auch mit weltli</w:t>
        <w:softHyphen/>
        <w:t>chem Text. Die ältesten Kantaten, die im 17. Jahrhundert in Italien entstanden, sind opernhafte Verto</w:t>
        <w:softHyphen/>
        <w:t>nungen reli</w:t>
        <w:softHyphen/>
        <w:t>giöser und profaner Gedichte und Prosatexte. Um 1700 begannen lutherische Komponisten in Deutschland eine besondere Form von Kirchenkantaten zu entwickeln, denen religiös inspirierte Texte und lutherische Choräle zugrunde lagen. Sie wurden vom Kirchenchor, zuweilen gemeinsam mit der ganzen Gemeinde, ge</w:t>
        <w:softHyphen/>
        <w:t>sungen. Die schönsten Kantaten dieser Art stammen von Johann Sebastian Bach (21.3.1685 bis 28.8.1750). Vom 19. Jahrhundert bis zur Gegenwart haben Komponisten wie De</w:t>
        <w:softHyphen/>
        <w:t>bussy, Prokofjew, Strawinsky, Wiliam Schumann und Henze sich der Kantate als Ausdrucksform ihrer musikalischen Aussage zugewand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u w:val="double"/>
        </w:rPr>
        <w:t>Die Motette</w:t>
      </w:r>
      <w:r>
        <w:rPr>
          <w:b w:val="false"/>
          <w:bCs w:val="false"/>
          <w:i w:val="false"/>
          <w:iCs w:val="false"/>
          <w:caps w:val="false"/>
          <w:smallCaps w:val="false"/>
          <w:strike w:val="false"/>
          <w:dstrike w:val="false"/>
          <w:outline w:val="false"/>
          <w:vanish w:val="false"/>
        </w:rPr>
        <w:t xml:space="preserve"> ist eine Vokalkomposition mit geistlichem, gewöhnlich lateinischem Text ohne Instrumen</w:t>
        <w:softHyphen/>
        <w:t>talbe</w:t>
        <w:softHyphen/>
        <w:t>gleitung. Sie ist eine der ältesten und wichtigsten musikalischen Formen, die im 13. Jahrhundert entstand, als die Komponisten eine oder zwei "Gegenmelodien" über die Melodie eines kirchlichen Unisonogesangs zu schreiben pflegten. Anfänglich wurden diese hinzugefügten Melodien ohne Worte gesungen. Als man begann, Worte zu verwenden, nannte man dies "kleinen Text" oder mittelalterlich "Motetus". Als die Komponisten im späten 16. Jahrhundert begannen, reine Instrumentalmusik zu schreiben, übernahmen sie die gegliederte Form und den polyphonen Stil der Motette. Dadurch wurde die Motette zur Vorläuferin der Fuge. Nach 1600 begann die Kantate für Singstimme und Instrument die Motette als bevorzugtes Musikstück zu verdrängen. Bach zum Beispiel schrieb insgesamt nur sechs Motet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u w:val="double"/>
        </w:rPr>
        <w:t>Der Kirchenchor Cäcilia Hangelar</w:t>
      </w:r>
      <w:r>
        <w:rPr>
          <w:b w:val="false"/>
          <w:bCs w:val="false"/>
          <w:i w:val="false"/>
          <w:iCs w:val="false"/>
          <w:caps w:val="false"/>
          <w:smallCaps w:val="false"/>
          <w:strike w:val="false"/>
          <w:dstrike w:val="false"/>
          <w:outline w:val="false"/>
          <w:vanish w:val="false"/>
        </w:rPr>
        <w:t xml:space="preserve"> wurde am Dreifaltigkeitssonntag im Jahr 1912, ein Jahr nach der Erhe</w:t>
        <w:softHyphen/>
        <w:t>bung der Kapellengemeinde Hangelar zur eigenständigen Pfarrei, als reiner Männerchor gegrün</w:t>
        <w:softHyphen/>
        <w:t>det. Im Jahre 1971 wurde dann aus dem Männerchor ein gemischter Chor, so daß wir in diesem Jahr, als kleines Jubiläum, den 25.Jahrestag der Gründung des gemischten Chores und im nächsten Jahr das 85.Stiftungsfest unseres Kirchenchors feiern dürfen. Heute besteht der Chor aus ca. 65 aktiven Sängern und 60 inakti</w:t>
        <w:softHyphen/>
        <w:t>ven Mitgliedern. Seit 1988 begeben wir uns wieder regelmäßig alle zwei Jahre mit möglichst allen Chor</w:t>
        <w:softHyphen/>
        <w:t>mitgliedern auf eine dreitägige Chortour, die u.a. dem Zusammenhalt des Cho</w:t>
        <w:softHyphen/>
        <w:t>res dienen soll. Diese Touren führten uns schon nach: Rothenburg ob der Tauber (1988), Wilhelmsha</w:t>
        <w:softHyphen/>
        <w:t>ven (1990), Cham im Bayr.Wald (1992), Neustadt an der Weinstraße (1994) und dieses Jahr, als fünfte Tour, nach Lahr im Schwarzwa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1906" w:h="16838"/>
      <w:pgMar w:left="1417" w:right="849" w:gutter="0" w:header="709" w:top="1417" w:footer="709"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IF  ""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7" w:type="dxa"/>
      <w:tblLayout w:type="fixed"/>
      <w:tblCellMar>
        <w:top w:w="0" w:type="dxa"/>
        <w:left w:w="70" w:type="dxa"/>
        <w:bottom w:w="0" w:type="dxa"/>
        <w:right w:w="70" w:type="dxa"/>
      </w:tblCellMar>
    </w:tblPr>
    <w:tblGrid>
      <w:gridCol w:w="2338"/>
      <w:gridCol w:w="3828"/>
      <w:gridCol w:w="3118"/>
    </w:tblGrid>
    <w:tr>
      <w:trPr/>
      <w:tc>
        <w:tcPr>
          <w:tcW w:w="2338" w:type="dxa"/>
          <w:tcBorders>
            <w:top w:val="single" w:sz="6" w:space="0" w:color="000000"/>
            <w:left w:val="single" w:sz="6" w:space="0" w:color="000000"/>
            <w:bottom w:val="single" w:sz="6" w:space="0" w:color="000000"/>
            <w:right w:val="single" w:sz="6" w:space="0" w:color="000000"/>
          </w:tcBorders>
        </w:tcPr>
        <w:p>
          <w:pPr>
            <w:pStyle w:val="Footer"/>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Foote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28" w:type="dxa"/>
          <w:tcBorders>
            <w:top w:val="single" w:sz="6" w:space="0" w:color="000000"/>
            <w:left w:val="single" w:sz="6" w:space="0" w:color="000000"/>
            <w:bottom w:val="single" w:sz="6" w:space="0" w:color="000000"/>
            <w:right w:val="single" w:sz="6" w:space="0" w:color="000000"/>
          </w:tcBorders>
        </w:tcPr>
        <w:p>
          <w:pPr>
            <w:pStyle w:val="Footer"/>
            <w:bidi w:val="0"/>
            <w:spacing w:before="240" w:after="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sse in der Hl.Geist Kirche während der Chortour vom 16. bis 18. August 1996</w:t>
          </w:r>
        </w:p>
        <w:p>
          <w:pPr>
            <w:pStyle w:val="Footer"/>
            <w:bidi w:val="0"/>
            <w:spacing w:before="240" w:after="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ach Lahr im Schwarzwald</w:t>
          </w:r>
        </w:p>
        <w:p>
          <w:pPr>
            <w:pStyle w:val="Foote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c>
        <w:tcPr>
          <w:tcW w:w="3118" w:type="dxa"/>
          <w:tcBorders>
            <w:top w:val="single" w:sz="6" w:space="0" w:color="000000"/>
            <w:left w:val="single" w:sz="6" w:space="0" w:color="000000"/>
            <w:bottom w:val="single" w:sz="6" w:space="0" w:color="000000"/>
            <w:right w:val="single" w:sz="6" w:space="0" w:color="000000"/>
          </w:tcBorders>
        </w:tcPr>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8"/>
              <w:szCs w:val="28"/>
            </w:rPr>
            <w:t>µ §</w:t>
          </w:r>
        </w:p>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bl>
  <w:p>
    <w:pPr>
      <w:pStyle w:val="Footer"/>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Footer"/>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9071" w:leader="underscore"/>
      </w:tabs>
      <w:bidi w:val="0"/>
      <w:jc w:val="left"/>
      <w:rPr/>
    </w:pPr>
    <w:r>
      <w:rPr/>
      <w:tab/>
    </w:r>
  </w:p>
  <w:p>
    <w:pPr>
      <w:pStyle w:val="Header"/>
      <w:tabs>
        <w:tab w:val="clear" w:pos="4819"/>
        <w:tab w:val="left" w:pos="9071" w:leader="underscor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µ</w:t>
    </w:r>
    <w:r>
      <w:rPr>
        <w:b/>
        <w:bCs w:val="false"/>
        <w:i/>
        <w:iCs w:val="false"/>
        <w:caps w:val="false"/>
        <w:smallCaps w:val="false"/>
        <w:strike w:val="false"/>
        <w:dstrike w:val="false"/>
        <w:outline w:val="false"/>
        <w:vanish w:val="false"/>
        <w:sz w:val="48"/>
        <w:szCs w:val="48"/>
        <w:u w:val="single"/>
      </w:rPr>
      <w:t xml:space="preserve"> </w:t>
    </w:r>
    <w:r>
      <w:rPr>
        <w:b/>
        <w:bCs w:val="false"/>
        <w:i w:val="false"/>
        <w:iCs w:val="false"/>
        <w:caps w:val="false"/>
        <w:smallCaps w:val="false"/>
        <w:strike w:val="false"/>
        <w:dstrike w:val="false"/>
        <w:outline w:val="false"/>
        <w:vanish w:val="false"/>
        <w:sz w:val="30"/>
        <w:szCs w:val="30"/>
        <w:u w:val="single"/>
      </w:rPr>
      <w:t>§</w:t>
    </w:r>
  </w:p>
  <w:p>
    <w:pPr>
      <w:pStyle w:val="Header"/>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0T15:52:00Z</cp:lastPrinted>
  <cp:revision>0</cp:revision>
  <dc:subject/>
  <dc:title/>
</cp:coreProperties>
</file>